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ADVANCED ENGINEERING ANALYSI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The Calculus of Variations and Functional Analysis with Applications in Mechan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Leonid P Lebedev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dad Nacional de Colombia, Colombia)</w:t>
      </w:r>
      <w:r>
        <w:rPr>
          <w:rFonts w:cs="Arial" w:ascii="Arial" w:hAnsi="Arial"/>
          <w:b/>
          <w:bCs/>
          <w:color w:val="000000"/>
          <w:sz w:val="20"/>
          <w:szCs w:val="17"/>
        </w:rPr>
        <w:t>,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Author1"/>
          <w:rFonts w:cs="Arial" w:ascii="Arial" w:hAnsi="Arial"/>
          <w:color w:val="000000"/>
          <w:sz w:val="20"/>
        </w:rPr>
        <w:t>Michael J Cloud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Lawrence Technological University, USA)</w:t>
      </w:r>
      <w:r>
        <w:rPr>
          <w:rFonts w:cs="Arial" w:ascii="Arial" w:hAnsi="Arial"/>
          <w:b/>
          <w:bCs/>
          <w:color w:val="000000"/>
          <w:sz w:val="20"/>
          <w:szCs w:val="17"/>
        </w:rPr>
        <w:t>,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Victor A Eremeyev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Martin Luther University Halle-Wittenberg, Germany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i/>
          <w:i/>
          <w:iCs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  <w:t>Advanced Engineering Analysis</w:t>
      </w:r>
      <w:r>
        <w:rPr>
          <w:rFonts w:cs="Arial" w:ascii="Arial" w:hAnsi="Arial"/>
          <w:color w:val="000000"/>
          <w:sz w:val="20"/>
          <w:szCs w:val="17"/>
        </w:rPr>
        <w:t xml:space="preserve"> is a textbook on modern engineering analysis, covering the calculus of variations, functional analysis, and control theory, as well as applications of these disciplines to mechanics. The book offers a brief and concise, yet complete explanation of essential theory and applications. It contains exercises with hints and solutions, ideal for self-study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Basic Calculus of Variations; Elements of Optimal Control Theory; Functional Analysis; Some Applications in Mechanics; Exercises and Problem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Academic and industry: engineers, students; advanced undergraduate in the field of mechanical engineering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Provides a unified presentation of four key subjects that are normally treated separatel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Offers a brief and concise, yet complete treatment of essential theory and application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Contains a large number of exercises with hints and solutions; ideal for self-study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500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90-47-7</w:t>
        <w:tab/>
        <w:t>US$168</w:t>
        <w:tab/>
        <w:t>£111</w:t>
        <w:tab/>
        <w:t>S$22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9:00Z</dcterms:created>
  <dc:creator>soojin</dc:creator>
  <dc:description/>
  <cp:keywords/>
  <dc:language>en-US</dc:language>
  <cp:lastModifiedBy>soojin</cp:lastModifiedBy>
  <dcterms:modified xsi:type="dcterms:W3CDTF">2012-04-03T08:39:00Z</dcterms:modified>
  <cp:revision>2</cp:revision>
  <dc:subject/>
  <dc:title>ADVANCED ENGINEERING ANALYSIS</dc:title>
</cp:coreProperties>
</file>