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CP Advanced Texts in Mathematics - Vol. 5</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ELECTED TOPICS ON CONTINUOUS-TIME CONTROLLED MARKOV CHAINS AND MARKOV GAM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Tomás Prieto-Rumeau</w:t>
      </w:r>
      <w:r>
        <w:rPr>
          <w:rFonts w:cs="Arial" w:ascii="Arial" w:hAnsi="Arial"/>
          <w:color w:val="000000"/>
          <w:sz w:val="20"/>
          <w:szCs w:val="17"/>
        </w:rPr>
        <w:t xml:space="preserve"> </w:t>
      </w:r>
      <w:r>
        <w:rPr>
          <w:rStyle w:val="Itext1"/>
          <w:rFonts w:cs="Arial" w:ascii="Arial" w:hAnsi="Arial"/>
          <w:color w:val="000000"/>
          <w:sz w:val="20"/>
        </w:rPr>
        <w:t>(Universidad Nacional de Educación a Distancia, Spain)</w:t>
      </w:r>
      <w:r>
        <w:rPr>
          <w:rFonts w:cs="Arial" w:ascii="Arial" w:hAnsi="Arial"/>
          <w:color w:val="000000"/>
          <w:sz w:val="20"/>
          <w:szCs w:val="17"/>
        </w:rPr>
        <w:t xml:space="preserve"> &amp; </w:t>
      </w:r>
      <w:r>
        <w:rPr>
          <w:rStyle w:val="Author1"/>
          <w:rFonts w:cs="Arial" w:ascii="Arial" w:hAnsi="Arial"/>
          <w:color w:val="000000"/>
          <w:sz w:val="20"/>
        </w:rPr>
        <w:t>Onésimo Hernández-Lerma</w:t>
      </w:r>
      <w:r>
        <w:rPr>
          <w:rFonts w:cs="Arial" w:ascii="Arial" w:hAnsi="Arial"/>
          <w:color w:val="000000"/>
          <w:sz w:val="20"/>
          <w:szCs w:val="17"/>
        </w:rPr>
        <w:t xml:space="preserve"> </w:t>
      </w:r>
      <w:r>
        <w:rPr>
          <w:rStyle w:val="Itext1"/>
          <w:rFonts w:cs="Arial" w:ascii="Arial" w:hAnsi="Arial"/>
          <w:color w:val="000000"/>
          <w:sz w:val="20"/>
        </w:rPr>
        <w:t>(CINVESTAV-IPN, Mexico)</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concerns continuous-time controlled Markov chains, also known as continuous-time Markov decision processes. They form a class of stochastic control problems in which a single decision-maker wishes to optimize a given objective function. This book is also concerned with Markov games, where two decision-makers (or players) try to optimize their own objective function. Both decision-making processes appear in a large number of applications in economics, operations research, engineering, and computer science, among other area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An extensive, self-contained, up-to-date analysis of basic optimality criteria (such as discounted and average reward), and advanced optimality criteria (e.g., bias, overtaking, sensitive discount, and Blackwell optimality) is presented. A particular emphasis is made on the application of the results herein: algorithmic and computational issues are discussed, and applications to population models and epidemic processes are show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addressed to students and researchers in the fields of stochastic control and stochastic games. Moreover, it could be of interest also to undergraduate and beginning graduate students because the reader is not supposed to have a high mathematical background: a working knowledge of calculus, linear algebra, probability, and continuous-time Markov chains should suffice to understand the contents of the book.</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Controlled Markov Chains; Basic Optimality Criteria; Policy Iteration and Approximation Theorems; Overtaking, Bias, and Variance Optimality; Sensitive Discount Optimality; Blackwell Optimality; Constrained Controlled Markov Chains; Applications; Zero-Sum Markov Games; Bias and Overtaking Equilibria for Markov Gam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the fields of stochastic control and stochastic analysi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is book presents a reader-friendly, extensive, self-contained, and up-to-date analysis of advanced optimality criteria for continuous-time controlled Markov chains and Markov games. Most of the material herein is quite recent (it has been published in high-impact journals during the last five years) and it appears in book form for the first tim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is book introduces approximation theorems which, in particular, allow the reader to obtain numerical approximations of the solution to several control problems of practical interest. To the best of our knowledge, this is the first time that such computational issues are studied for denumerable state continuous-time controlled Markov chains. Hence, the book has an adequate balance between, on the one hand, theoretical results and, on the other hand, applications and computational issue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books that analyze continuous-time controlled Markov chains usually restrict themselves to the case of bounded transition and reward rates, which can be reduced to discrete-time models by using the uniformization technique. In our case, however, the transition and the reward rates might be unbounded, and so the uniformization technique cannot be used. By the way, let us mention that in models of practical interest the transition and the reward rates are, typically, unbounded</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9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48-0</w:t>
        <w:tab/>
        <w:t>US$98</w:t>
        <w:tab/>
        <w:t>£65</w:t>
        <w:tab/>
        <w:t>S$12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3:00Z</dcterms:created>
  <dc:creator>soojin</dc:creator>
  <dc:description/>
  <cp:keywords/>
  <dc:language>en-US</dc:language>
  <cp:lastModifiedBy>soojin</cp:lastModifiedBy>
  <dcterms:modified xsi:type="dcterms:W3CDTF">2012-04-03T09:13:00Z</dcterms:modified>
  <cp:revision>2</cp:revision>
  <dc:subject/>
  <dc:title>SELECTED TOPICS ON CONTINUOUS-TIME CONTROLLED MARKOV CHAINS AND MARKOV GAMES</dc:title>
</cp:coreProperties>
</file>