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BIOLUMINESCENC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Chemical Principles and Method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Revise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Osamu Shimomura</w:t>
      </w:r>
      <w:r>
        <w:rPr>
          <w:rFonts w:cs="Arial" w:ascii="Arial" w:hAnsi="Arial"/>
          <w:color w:val="000000"/>
          <w:sz w:val="20"/>
          <w:szCs w:val="17"/>
        </w:rPr>
        <w:t xml:space="preserve"> </w:t>
      </w:r>
      <w:r>
        <w:rPr>
          <w:rStyle w:val="Itext1"/>
          <w:rFonts w:cs="Arial" w:ascii="Arial" w:hAnsi="Arial"/>
          <w:color w:val="000000"/>
          <w:sz w:val="20"/>
        </w:rPr>
        <w:t>(Nobel Laureate, The Marine Biological Laborator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an authoritative monograph on the recent progresses in the chemistry of bioluminescence. It provides a comprehensive overview of the past and the latest developments in understanding the biochemical mechanisms of some 35 different types of luminous organisms, together with information helpful to students and researchers in an Appendix. It is the first and only book that provides chemical information on all currently known bioluminescence systems. Dr Shimomura is the leading practitioner in the field for the past half century, and is best known for his discovery of the jellyfish photoprotein aequorin and the green fluorescent protein. This book is the bible of bioluminescence, and is “a must read,” not only for the students who study bioluminescence but also for those who work in various aspects relating to bioluminescence. This book will be an important source of chemical knowledge on bioluminescence for a long period of time in futur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Fully revised since its publication in 2006, it now incorporates the most recent advances in the subject area. A new section on “Green Fluorescent Protein” has been added at the end of Chapter 4. It contains an extensive reference sect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The Fireflies and Luminous Insects; Luminous Bacteria; The Ostracod </w:t>
      </w:r>
      <w:r>
        <w:rPr>
          <w:rStyle w:val="Text1"/>
          <w:rFonts w:cs="Arial" w:ascii="Arial" w:hAnsi="Arial"/>
          <w:i/>
          <w:iCs/>
          <w:sz w:val="20"/>
        </w:rPr>
        <w:t>Cypridina (Vargula)</w:t>
      </w:r>
      <w:r>
        <w:rPr>
          <w:rStyle w:val="Text1"/>
          <w:rFonts w:cs="Arial" w:ascii="Arial" w:hAnsi="Arial"/>
          <w:sz w:val="20"/>
        </w:rPr>
        <w:t xml:space="preserve"> and Other Luminous Crustaceans; The Jellyfish </w:t>
      </w:r>
      <w:r>
        <w:rPr>
          <w:rStyle w:val="Text1"/>
          <w:rFonts w:cs="Arial" w:ascii="Arial" w:hAnsi="Arial"/>
          <w:i/>
          <w:iCs/>
          <w:sz w:val="20"/>
        </w:rPr>
        <w:t>Aequorea</w:t>
      </w:r>
      <w:r>
        <w:rPr>
          <w:rStyle w:val="Text1"/>
          <w:rFonts w:cs="Arial" w:ascii="Arial" w:hAnsi="Arial"/>
          <w:sz w:val="20"/>
        </w:rPr>
        <w:t xml:space="preserve"> and Other Luminous Coelenterates; The Coelenterazines; Luminous Mollusca; Annelida; Dinoflagellates and Other Protozoa; Luminous Fungi; Other Luminous Organism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Biologists, chemists, analytical chemists, biomedical chemists; students in biochemistr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t is the only monograph on the chemistry of bioluminescence</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No similar book is in sight presently</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ncreasing importance of bioluminescence technology in biomedical research</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is book will remain useful for a long period of time, probably 10-20 years, differing from many other books (this is due to very slow progress in chemical research on new bioluminescent organisms)</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94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6-08-3</w:t>
        <w:tab/>
        <w:t>US$120</w:t>
        <w:tab/>
        <w:t>£79</w:t>
        <w:tab/>
        <w:t>S$15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12:00Z</dcterms:created>
  <dc:creator>soojin</dc:creator>
  <dc:description/>
  <cp:keywords/>
  <dc:language>en-US</dc:language>
  <cp:lastModifiedBy>soojin</cp:lastModifiedBy>
  <dcterms:modified xsi:type="dcterms:W3CDTF">2012-04-03T08:12:00Z</dcterms:modified>
  <cp:revision>3</cp:revision>
  <dc:subject/>
  <dc:title>BIOLUMINESCENCE</dc:title>
</cp:coreProperties>
</file>