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HANDBOOK OF SUSTAINABILITY MANAGEMENT</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Christian N Madu</w:t>
      </w:r>
      <w:r>
        <w:rPr>
          <w:rFonts w:cs="Arial" w:ascii="Arial" w:hAnsi="Arial"/>
          <w:color w:val="000000"/>
          <w:sz w:val="20"/>
          <w:szCs w:val="17"/>
        </w:rPr>
        <w:t xml:space="preserve"> </w:t>
      </w:r>
      <w:r>
        <w:rPr>
          <w:rStyle w:val="Itext1"/>
          <w:rFonts w:cs="Arial" w:ascii="Arial" w:hAnsi="Arial"/>
          <w:color w:val="000000"/>
          <w:sz w:val="20"/>
        </w:rPr>
        <w:t>(Pace University, USA)</w:t>
      </w:r>
      <w:r>
        <w:rPr>
          <w:rFonts w:cs="Arial" w:ascii="Arial" w:hAnsi="Arial"/>
          <w:color w:val="000000"/>
          <w:sz w:val="20"/>
          <w:szCs w:val="17"/>
        </w:rPr>
        <w:t xml:space="preserve"> &amp; </w:t>
      </w:r>
      <w:r>
        <w:rPr>
          <w:rStyle w:val="Author1"/>
          <w:rFonts w:cs="Arial" w:ascii="Arial" w:hAnsi="Arial"/>
          <w:color w:val="000000"/>
          <w:sz w:val="20"/>
        </w:rPr>
        <w:t>Chu-hua Kuei</w:t>
      </w:r>
      <w:r>
        <w:rPr>
          <w:rFonts w:cs="Arial" w:ascii="Arial" w:hAnsi="Arial"/>
          <w:color w:val="000000"/>
          <w:sz w:val="20"/>
          <w:szCs w:val="17"/>
        </w:rPr>
        <w:t xml:space="preserve"> </w:t>
      </w:r>
      <w:r>
        <w:rPr>
          <w:rStyle w:val="Itext1"/>
          <w:rFonts w:cs="Arial" w:ascii="Arial" w:hAnsi="Arial"/>
          <w:color w:val="000000"/>
          <w:sz w:val="20"/>
        </w:rPr>
        <w:t>(Pace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Sustainability is about the effective management of nonrenewable and nonreplenishable natural resources. These resources are limited and critical to maintaining ecological balance. A collective effort is required to balance our socio-economic needs with environmental needs. This could be achieved by re-evaluating policies and actions as to how they affect the environment. Sustainability requires changes in traditional practices of doing things and refocusing ourselves to the needs of the earth. This handbook explores the role of sustainability in achieving social development, environmental protection, and economic development. These three areas constitute what is referred to as the triple bottom line (TBL). Sustainability management may help organizations and their global supply networks to re-evaluate their policies, processes, programs, and projects in terms of triple bottom line. Sustainability helps to facilitate planning, implementing, reviewing, and improving an organization's actions and operations to meet ecological goal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to Sustainable Management; Sustainable Development; Corporate Social Responsibility and Reporting; A Holistic Approach Towards Corporate Responsibility; Benchmarking and Process Change for Green Supply Chain Management; Developing an Adaptive Framework for Sustainable Supply Networks; Sustainable Supply Networks by Design; Energy Resource Management; Globalization, Technology and Environment; Japan for Sustainability: Opportunities, Challenges, Strategies, and Practices; Sustainability Integration and Economic Performance; Total Environmental Quality Management; Sustainable Planning and Decision Making in Multi-Stakeholder Contexts; Entrepreneurship and Sustainability; System Dynamics and Sustainability; Creating Sustainable Supply Chain Systems; Sustainable Supply Chain Initiatives in the Korean Automobile Industry; Environmental Information System; Advanced Environmental Management and Innovation: A Theoretical Framework; Business Strategies and Sustainability; Environmental Assessment Tools; A European Approach of Environmental Costs: A Case Study in the Spanish Road Freight Transport Industry; Environmental Auditing and Compliance; Sustainable Municipal Solid Waste Management and Recovery; Sustainability Indicators and Indices; Environmental Management Issues in Services; Sustainable Development Through Global Learning and Teaching; Energy Planning for Sustainable Development in India; Corporate Sustainable Development: A Review and Development of a Research Model; Academia-Corporate on Campus Sustainability Collaboration: An Exploration of the Construc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researchers and practitioners in the field of environmental management and planning, operations management and environmental education.</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By being responsive to the needs of the TBL, enterprises have strived to find solutions to develop systematic plans for implementation. To guide policy and decision makers on choices to initiate sustainability management programs and projects, major innovative initiatives are reviewed in our handbook as follows: benchmarking, process change, sustainability report, designing for the environment, technology management, supplier development, the sustainable society, and green supply chain management</w:t>
      </w:r>
    </w:p>
    <w:p>
      <w:pPr>
        <w:pStyle w:val="Normal"/>
        <w:numPr>
          <w:ilvl w:val="0"/>
          <w:numId w:val="1"/>
        </w:numPr>
        <w:spacing w:before="0" w:after="0"/>
        <w:jc w:val="both"/>
        <w:rPr/>
      </w:pPr>
      <w:r>
        <w:rPr>
          <w:rStyle w:val="Text1"/>
          <w:rFonts w:cs="Arial" w:ascii="Arial" w:hAnsi="Arial"/>
          <w:sz w:val="20"/>
        </w:rPr>
        <w:t>In our handbook, qualitative (e.g. Cognitive Mapping) and quantitative (e.g. Analytic Hierarchy Process (AHP), Six Sigma) procedures and techniques are treated in the context of social development, environmental protection, and economic development. Using quantitative procedures such as Analytic Hierarchy Process (AHP), for example, policy and decision makers can prioritize the TBL continuous improvement initiatives. The application of quantitative tool is a highly effective way of allocating resources and raising awareness to problems at hand</w:t>
      </w:r>
    </w:p>
    <w:p>
      <w:pPr>
        <w:pStyle w:val="Normal"/>
        <w:numPr>
          <w:ilvl w:val="0"/>
          <w:numId w:val="1"/>
        </w:numPr>
        <w:spacing w:before="0" w:after="280"/>
        <w:jc w:val="both"/>
        <w:rPr/>
      </w:pPr>
      <w:r>
        <w:rPr>
          <w:rStyle w:val="Text1"/>
          <w:rFonts w:cs="Arial" w:ascii="Arial" w:hAnsi="Arial"/>
          <w:sz w:val="20"/>
        </w:rPr>
        <w:t>To understand the complexities of sustainability management, our handbook also promotes an awareness of the interrelationships among content, processes, and consequences. In many situations, a nonlinear view is adopted in the handbook. This is evident in a book chapter on system dynamics. To improve coordination between sustainable management implementation team and maintenance team, system dynamics, as discussed in our handbook, is one of the approaches to building understanding about a complex sustainable system</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12pp</w:t>
        <w:tab/>
        <w:t>Mar 2012</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978-981-4354-81-3</w:t>
        <w:tab/>
        <w:t>US$270</w:t>
        <w:tab/>
        <w:t>£178</w:t>
        <w:tab/>
        <w:t>S$356</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Web"/>
        <w:rPr>
          <w:rFonts w:ascii="Arial" w:hAnsi="Arial" w:cs="Arial"/>
          <w:sz w:val="20"/>
          <w:szCs w:val="20"/>
        </w:rPr>
      </w:pPr>
      <w:r>
        <w:rPr>
          <w:rFonts w:cs="Arial" w:ascii="Arial" w:hAnsi="Arial"/>
          <w:b/>
          <w:bCs/>
          <w:i/>
          <w:iCs/>
          <w:sz w:val="20"/>
          <w:szCs w:val="20"/>
        </w:rPr>
        <w:t>Introductory Offer till Jul 31, 2012</w:t>
      </w:r>
    </w:p>
    <w:p>
      <w:pPr>
        <w:pStyle w:val="NormalWeb"/>
        <w:tabs>
          <w:tab w:val="clear" w:pos="720"/>
          <w:tab w:val="left" w:pos="2880" w:leader="none"/>
          <w:tab w:val="left" w:pos="3960" w:leader="none"/>
          <w:tab w:val="left" w:pos="4680" w:leader="none"/>
        </w:tabs>
        <w:rPr>
          <w:rFonts w:ascii="Arial" w:hAnsi="Arial" w:cs="Arial"/>
          <w:i/>
          <w:i/>
          <w:sz w:val="20"/>
          <w:szCs w:val="20"/>
        </w:rPr>
      </w:pPr>
      <w:r>
        <w:rPr>
          <w:rFonts w:cs="Arial" w:ascii="Arial" w:hAnsi="Arial"/>
          <w:b/>
          <w:i/>
          <w:color w:val="000000"/>
          <w:sz w:val="20"/>
          <w:szCs w:val="17"/>
        </w:rPr>
        <w:t>978-981-4354-81-3</w:t>
      </w:r>
      <w:r>
        <w:rPr>
          <w:rFonts w:cs="Arial" w:ascii="Arial" w:hAnsi="Arial"/>
          <w:b/>
          <w:bCs/>
          <w:i/>
          <w:sz w:val="20"/>
          <w:szCs w:val="20"/>
        </w:rPr>
        <w:tab/>
        <w:t xml:space="preserve">US$250 </w:t>
        <w:tab/>
        <w:t xml:space="preserve">£165 </w:t>
        <w:tab/>
        <w:t>S$330</w:t>
      </w:r>
    </w:p>
    <w:p>
      <w:pPr>
        <w:pStyle w:val="Normal"/>
        <w:tabs>
          <w:tab w:val="clear" w:pos="720"/>
          <w:tab w:val="left" w:pos="2880" w:leader="none"/>
          <w:tab w:val="left" w:pos="3960" w:leader="none"/>
        </w:tabs>
        <w:rPr>
          <w:rFonts w:ascii="Arial" w:hAnsi="Arial" w:cs="Arial"/>
          <w:i/>
          <w:i/>
          <w:sz w:val="20"/>
          <w:szCs w:val="20"/>
        </w:rPr>
      </w:pPr>
      <w:r>
        <w:rPr>
          <w:rFonts w:cs="Arial" w:ascii="Arial" w:hAnsi="Arial"/>
          <w:i/>
          <w:sz w:val="20"/>
          <w:szCs w:val="20"/>
        </w:rPr>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07:00Z</dcterms:created>
  <dc:creator>soojin</dc:creator>
  <dc:description/>
  <cp:keywords/>
  <dc:language>en-US</dc:language>
  <cp:lastModifiedBy>soojin</cp:lastModifiedBy>
  <dcterms:modified xsi:type="dcterms:W3CDTF">2012-04-03T09:20:00Z</dcterms:modified>
  <cp:revision>3</cp:revision>
  <dc:subject/>
  <dc:title>HANDBOOK OF SUSTAINABILITY MANAGEMENT</dc:title>
</cp:coreProperties>
</file>