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HINA INTO ITS SECOND RIS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Myths, Puzzles, Paradoxes, and Challenge to Theor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ames C Hsiung</w:t>
      </w:r>
      <w:r>
        <w:rPr>
          <w:rFonts w:cs="Arial" w:ascii="Arial" w:hAnsi="Arial"/>
          <w:color w:val="000000"/>
          <w:sz w:val="20"/>
          <w:szCs w:val="17"/>
        </w:rPr>
        <w:t xml:space="preserve"> </w:t>
      </w:r>
      <w:r>
        <w:rPr>
          <w:rStyle w:val="Itext1"/>
          <w:rFonts w:cs="Arial" w:ascii="Arial" w:hAnsi="Arial"/>
          <w:color w:val="000000"/>
          <w:sz w:val="20"/>
        </w:rPr>
        <w:t>(New York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eeks to demystify the re-ascendancy of China as a civilization state. China's politics and society are examined in the light of its living civilization, which is the only one of the ancient civilizations that has survived to this day. The book also contrasts China's development with that of the West and Japan. By combining the impact of internal political and socio-economic developments in China and its external relations (from the silk routes, the tribute system, to the modern day), it unravels the existing myths, puzzles, and paradoxes surrounding China and questions the adequacy of most of the Western political theories (such as realism in international relations) in an attempt to explicate China's re-emergence as a world power. It attempts to tackle squarely the question: Is China a threat to world order?</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traces the rationale for contemporary developments in China to the roots in the country's tradition as well as foreign influences and seeks to unravel the puzzle about the unique China Model that defies conventional thinking in political economy, with its sustained and incredibly rapid economic growth over the past three decades. This study on China's second rise provides a broad background that includes a meaningful scrutiny of the country's behavior during its first rise (713–1820) and beyond. In comparing China's ongoing second rise with its first ascent, the book not only refocuses on and reinterprets the example set during its first rise, but also takes into account the crucial lessons it learned during its century in eclipse in the interregnum, for the effects they have on the country's current orientation and behavior. The book follows an interdisciplinary approach, combining the cultural, intellectual-historical, normative-ideological, and social-scientific perspectives, to lend a more solid grasp of the present-day China. It ends with an educated speculation, based on the foregoing analyses, on the contours of a Pax Sinica that is likely to result from the impact of China's second rise as a world power.</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Chinese Civilization: Origins and the Puzzle of Its Longevity and Renewal; “Confucianization” of China, Rise of the </w:t>
      </w:r>
      <w:r>
        <w:rPr>
          <w:rStyle w:val="Text1"/>
          <w:rFonts w:cs="Arial" w:ascii="Arial" w:hAnsi="Arial"/>
          <w:i/>
          <w:iCs/>
          <w:sz w:val="20"/>
        </w:rPr>
        <w:t>Keju</w:t>
      </w:r>
      <w:r>
        <w:rPr>
          <w:rStyle w:val="Text1"/>
          <w:rFonts w:cs="Arial" w:ascii="Arial" w:hAnsi="Arial"/>
          <w:sz w:val="20"/>
        </w:rPr>
        <w:t xml:space="preserve"> System, and the Aftermath; China's First Rise as a Superpower (713–1820 AD); Dawn of the Modern Age: Paradox of China's Response to the West; The Puzzle of the Rise of Communism: Maoist China in Retrospect; Dengist Reforms in Post-Mao China: The Great Leap Outward and Its Legend; The China Model, the Dengist Legacy, and Political–Economy Theory; China's Second Rise: Challenge to World Order or International Relations Theory?; The Romance of China's Re-Rise and the Riddle of a Pax Sinica.</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cademics, undergraduate and graduate students, professionals, general readers interested in China Studies, China's history, culture, politics, economics and foreign rel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rPr/>
      </w:pPr>
      <w:r>
        <w:rPr>
          <w:rStyle w:val="Text1"/>
          <w:rFonts w:cs="Arial" w:ascii="Arial" w:hAnsi="Arial"/>
          <w:b/>
          <w:sz w:val="20"/>
        </w:rPr>
        <w:t>Key Features:</w:t>
      </w:r>
    </w:p>
    <w:p>
      <w:pPr>
        <w:pStyle w:val="Normal"/>
        <w:numPr>
          <w:ilvl w:val="0"/>
          <w:numId w:val="1"/>
        </w:numPr>
        <w:spacing w:before="0" w:after="0"/>
        <w:rPr/>
      </w:pPr>
      <w:r>
        <w:rPr>
          <w:rStyle w:val="Text1"/>
          <w:rFonts w:cs="Arial" w:ascii="Arial" w:hAnsi="Arial"/>
          <w:sz w:val="20"/>
        </w:rPr>
        <w:t>This book looks at China as a civilization, one that has existed for five to seven thousand years, and inquires how the core values of this civilization bear on the present</w:t>
      </w:r>
    </w:p>
    <w:p>
      <w:pPr>
        <w:pStyle w:val="Normal"/>
        <w:numPr>
          <w:ilvl w:val="0"/>
          <w:numId w:val="1"/>
        </w:numPr>
        <w:spacing w:before="0" w:after="0"/>
        <w:rPr/>
      </w:pPr>
      <w:r>
        <w:rPr>
          <w:rStyle w:val="Text1"/>
          <w:rFonts w:cs="Arial" w:ascii="Arial" w:hAnsi="Arial"/>
          <w:sz w:val="20"/>
        </w:rPr>
        <w:t>It offers succinct, illuminating, contrasts with the West and Japan, in their comparable stages of development, such as the non-development of capitalism in China after the end of its Zhou feudal era (in 3rd century B C), while capitalism flourished in post-feudal West and Japan</w:t>
      </w:r>
    </w:p>
    <w:p>
      <w:pPr>
        <w:pStyle w:val="Normal"/>
        <w:numPr>
          <w:ilvl w:val="0"/>
          <w:numId w:val="1"/>
        </w:numPr>
        <w:spacing w:before="0" w:after="280"/>
        <w:rPr/>
      </w:pPr>
      <w:r>
        <w:rPr>
          <w:rStyle w:val="Text1"/>
          <w:rFonts w:cs="Arial" w:ascii="Arial" w:hAnsi="Arial"/>
          <w:sz w:val="20"/>
        </w:rPr>
        <w:t>The book sees China's past and present as falling into an integral whole, so that the reader will be able to trace modern developments to the country's long political and cultural tradition. One example is to find the rationale of the Dengist “socialism with Chinese characteristics” as rooted in the country's tradition of a “quasi-state capitalism” that lasted from the third century B C through the early 20th century. Another example is to locate the historical antecedent of the legacy that the state was larger than society. It sprang from the long-existing official Keju system, by which the state literally became the authoritative certifying agent of social mobility, determining society's hierarchy and societal distribution of power. Although the Keju system is now defunct, the legacy dies hard. This is an innovative reinterpretation that differs from earlier prevailing views that laid the blame on Confucianism</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34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71-7</w:t>
        <w:tab/>
        <w:t>US$99</w:t>
        <w:tab/>
        <w:t>£65</w:t>
        <w:tab/>
        <w:t>S$13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7:00Z</dcterms:created>
  <dc:creator>soojin</dc:creator>
  <dc:description/>
  <cp:keywords/>
  <dc:language>en-US</dc:language>
  <cp:lastModifiedBy>soojin</cp:lastModifiedBy>
  <dcterms:modified xsi:type="dcterms:W3CDTF">2012-04-03T07:47:00Z</dcterms:modified>
  <cp:revision>2</cp:revision>
  <dc:subject/>
  <dc:title>CHINA INTO ITS SECOND RISE</dc:title>
</cp:coreProperties>
</file>