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lgebra and Discrete Mathematics - Vol. 3</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LECTURES ON DISCRETE MATHEMATICS FOR COMPUTER SCIENC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Bakhadyr Khoussainov</w:t>
      </w:r>
      <w:r>
        <w:rPr>
          <w:rFonts w:cs="Arial" w:ascii="Arial" w:hAnsi="Arial"/>
          <w:color w:val="000000"/>
          <w:sz w:val="20"/>
          <w:szCs w:val="17"/>
        </w:rPr>
        <w:t xml:space="preserve"> </w:t>
      </w:r>
      <w:r>
        <w:rPr>
          <w:rStyle w:val="Itext1"/>
          <w:rFonts w:cs="Arial" w:ascii="Arial" w:hAnsi="Arial"/>
          <w:color w:val="000000"/>
          <w:sz w:val="20"/>
        </w:rPr>
        <w:t>(University of Auckland, New Zealand)</w:t>
      </w:r>
      <w:r>
        <w:rPr>
          <w:rFonts w:cs="Arial" w:ascii="Arial" w:hAnsi="Arial"/>
          <w:color w:val="000000"/>
          <w:sz w:val="20"/>
          <w:szCs w:val="17"/>
        </w:rPr>
        <w:t xml:space="preserve"> &amp; </w:t>
      </w:r>
      <w:r>
        <w:rPr>
          <w:rStyle w:val="Author1"/>
          <w:rFonts w:cs="Arial" w:ascii="Arial" w:hAnsi="Arial"/>
          <w:color w:val="000000"/>
          <w:sz w:val="20"/>
        </w:rPr>
        <w:t>Nodira Khoussainova</w:t>
      </w:r>
      <w:r>
        <w:rPr>
          <w:rFonts w:cs="Arial" w:ascii="Arial" w:hAnsi="Arial"/>
          <w:color w:val="000000"/>
          <w:sz w:val="20"/>
          <w:szCs w:val="17"/>
        </w:rPr>
        <w:t xml:space="preserve"> </w:t>
      </w:r>
      <w:r>
        <w:rPr>
          <w:rStyle w:val="Itext1"/>
          <w:rFonts w:cs="Arial" w:ascii="Arial" w:hAnsi="Arial"/>
          <w:color w:val="000000"/>
          <w:sz w:val="20"/>
        </w:rPr>
        <w:t>(University of Washington,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extbook presents fundamental topics in discrete mathematics introduced from the perspectives of a pure mathematician and an applied computer scientist. The synergy between the two complementary perspectives is seen throughout the book; key concepts are motivated and explained through real-world examples, and yet are still formalized with mathematical rigor. The book is an excellent introduction to discrete mathematics for computer science, software engineering, and mathematics studen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first author is a leading mathematician in the area of logic, computability, and theoretical computer science, with more than 25 years of teaching and research experience. The second author is a computer science PhD student at the University of Washington specializing in database systems. The father-and-daughter team merges two different views to create a unified book for students interested in learning discrete mathematics, the connections between discrete mathematics and computer science, and the mathematical foundations of computer sci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Readers will learn how to formally define abstract concepts, reason about objects (such as programs, graphs and numbers), investigate properties of algorithms, and prove their correctness. The textbook studies several well-known algorithmic problems including the path problem for graphs and finding the greatest common divisor, inductive definitions, proofs of correctness of algorithms via loop invariants and induction, the basics of formal methods such as propositional logic, finite state machines, counting, probability, as well as the foundations of databases such as relational calculu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Definitions, Theorems, and Proofs; Proof Methods; Integers and Divisibility; Euclidean Algorithm and Congruence Relations; Secret Message Passing; Basics of Directed Graphs; The Path Problem and Undirected Graphs; Circuit Problems in Graphs; Rooted Trees; Sets and Operations on Sets; Relations on Sets; Equivalence Relations and Partial Orders; Databases and Relational Structures; Relational Calculus; Program Correctness Through Loop Invariants; Induction and Recursion; Spanning Trees; Shortest Paths in Directed Weighted Graphs; Games Played on Finite Graphs; Functions; Types of Functions; Syntax of Propositional Logic; Semantics of Propositional Logic; Normal Forms and the SAT Problem; Deterministic Finite Automata; Designing Finite Automata; Nondeterministic Finite Automata; The Subset Construction; Regular Expressions and Finite Automata; Algorithms for Finite Automata; Counting Principles; Permutations and Combinations; Basics of Probabilit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ny reader who is interested in understanding the mathematical foundations of computer science, software design and reasoning. For example, students in statistics, physics and computational biolog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father-daughter co-authorship offers complementary views on the subject. The synergy between these two perspectives is seen throughout the book; along with every definition there is an example, for every proof there is a discussion, and every chapter comes with at least one real-world programming exercise</w:t>
      </w:r>
    </w:p>
    <w:p>
      <w:pPr>
        <w:pStyle w:val="Normal"/>
        <w:numPr>
          <w:ilvl w:val="0"/>
          <w:numId w:val="1"/>
        </w:numPr>
        <w:spacing w:before="0" w:after="0"/>
        <w:jc w:val="both"/>
        <w:rPr/>
      </w:pPr>
      <w:r>
        <w:rPr>
          <w:rStyle w:val="Text1"/>
          <w:rFonts w:cs="Arial" w:ascii="Arial" w:hAnsi="Arial"/>
          <w:sz w:val="20"/>
        </w:rPr>
        <w:t>This book is compact and easy-to-read, unlike many existing discrete mathematics textbooks that tend to be close to 1,000 pages long</w:t>
      </w:r>
    </w:p>
    <w:p>
      <w:pPr>
        <w:pStyle w:val="Normal"/>
        <w:numPr>
          <w:ilvl w:val="0"/>
          <w:numId w:val="1"/>
        </w:numPr>
        <w:spacing w:before="0" w:after="280"/>
        <w:jc w:val="both"/>
        <w:rPr/>
      </w:pPr>
      <w:r>
        <w:rPr>
          <w:rStyle w:val="Text1"/>
          <w:rFonts w:cs="Arial" w:ascii="Arial" w:hAnsi="Arial"/>
          <w:sz w:val="20"/>
        </w:rPr>
        <w:t>The organization of the textbook differs from standard discrete mathematics textbooks in various ways. First, the book starts with a discussion of graphs, trees, and algorithms on these structures. These structures relate directly to real-world problems, and are thus more interesting and easier to understand. In contrast, most discrete mathematics textbooks introduce set theory and functions first, even though these are conceptually more abstract and difficult. Second, sets and operations on sets are introduced with the goal of explaining relational calculus as a foundation to databases. Often, this connection is not made in discrete mathematics textbooks. Our textbook makes this connection to immediately see the application of sets to something concrete and useful. Third, the book connects functions and the transition tables of automata. This link between different concepts in the book will help the reader better understand the topic. Finally, throughout the textbook, the induction principles are emphasized. For example, many abstract objects are defined inductively, program correctness is analyzed through loop invariants and there are many proofs that are based on mathematical induction</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6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40-50-2</w:t>
        <w:tab/>
        <w:t>US$69</w:t>
        <w:tab/>
        <w:t>£46</w:t>
        <w:tab/>
        <w:t>S$9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0:00Z</dcterms:created>
  <dc:creator>soojin</dc:creator>
  <dc:description/>
  <cp:keywords/>
  <dc:language>en-US</dc:language>
  <cp:lastModifiedBy>soojin</cp:lastModifiedBy>
  <dcterms:modified xsi:type="dcterms:W3CDTF">2012-04-03T08:00:00Z</dcterms:modified>
  <cp:revision>2</cp:revision>
  <dc:subject/>
  <dc:title>LECTURES ON DISCRETE MATHEMATICS FOR COMPUTER SCIENCE</dc:title>
</cp:coreProperties>
</file>