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E MAKING OF CAPTAINS OF LIV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Prison Reform in Singapore: 1999 to 2007</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Chin Kiat Chua</w:t>
      </w:r>
      <w:r>
        <w:rPr>
          <w:rFonts w:cs="Arial" w:ascii="Arial" w:hAnsi="Arial"/>
          <w:color w:val="000000"/>
          <w:sz w:val="20"/>
          <w:szCs w:val="17"/>
        </w:rPr>
        <w:t xml:space="preserve"> </w:t>
      </w:r>
      <w:r>
        <w:rPr>
          <w:rStyle w:val="Itext1"/>
          <w:rFonts w:cs="Arial" w:ascii="Arial" w:hAnsi="Arial"/>
          <w:color w:val="000000"/>
          <w:sz w:val="20"/>
        </w:rPr>
        <w:t>(Centre for Enabled Living,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tells a story of successful prison reform that brought the recidivism rate of prisoners down from 44% to 24%. In the process of this reform, the entire Prison Service was transformed from a custody focused mindset to a rehabilitation centred culture. This change was wrought despite the lack of enthusiasm of the then political leadership.</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author describes his personal role in the reform effort, the methodology used to engender change in organizational culture and the struggles for the soul of the prison service and the hearts and minds of all those involved. These include organizations involved in the aftercare of ex-offenders, volunteers who came forward to assist in the efforts and the families and employers of offenders and ex-offenders. The journey ends with the Yellow Ribbon Project that now embodies the rehabilitative efforts for ex-offende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The Making of Captains of Lives</w:t>
      </w:r>
      <w:r>
        <w:rPr>
          <w:rFonts w:cs="Arial" w:ascii="Arial" w:hAnsi="Arial"/>
          <w:color w:val="000000"/>
          <w:sz w:val="20"/>
          <w:szCs w:val="17"/>
        </w:rPr>
        <w:t xml:space="preserve"> is a personal account of a public sector leader who has helped built a highly efficient prison system in Singapore, providing a strong case study for successful change management and public sector leadership. It will encourage the hearts of all those civil servants who believe in serving their nations and societies by devoting themselves to a worthy cause in their day-to-day work.</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My Entry; My Initial Steps; The Lead-up to Visioning; Visioning; Re-visioning; The Prison School; The Rehabilitation Framework; Strategy to Achieve Vision; The First Initiatives; Overcoming Resistance from Within; Corporate Image Campaign; Yellow Ribbon Project; Some Insights into Rehabilitation; End of Tenure; The Leadership Model; Epilogue.</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overnment officials who are interested in prison reform, change management and correctional management, general public who are interested in general management and leadership.</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i/>
          <w:i/>
          <w:iCs/>
          <w:color w:val="000000"/>
          <w:sz w:val="20"/>
          <w:szCs w:val="17"/>
        </w:rPr>
      </w:pPr>
      <w:r>
        <w:rPr>
          <w:rFonts w:cs="Arial" w:ascii="Arial" w:hAnsi="Arial"/>
          <w:sz w:val="20"/>
        </w:rPr>
        <w:t>“</w:t>
      </w:r>
      <w:r>
        <w:rPr>
          <w:rFonts w:cs="Arial" w:ascii="Arial" w:hAnsi="Arial"/>
          <w:i/>
          <w:iCs/>
          <w:color w:val="000000"/>
          <w:sz w:val="20"/>
          <w:szCs w:val="17"/>
        </w:rPr>
        <w:t>Chua Chin Kiat's clear-mindedness about what needed to be done and his dogged determination to get it done have transformed the way our prisons impact our prisoners. Other prison services study how their officers too can be ‘Captains of Lives’! Our prisoners owe a large debt of gratitude to him.</w:t>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color w:val="000000"/>
          <w:sz w:val="20"/>
          <w:szCs w:val="17"/>
        </w:rPr>
        <w:t>This is a story that is still unfolding. The balance between security and rehabilitation; resources and needs; what is desirable and what is achievable; being tough and showing a soft touch are issues that will confront any Prison Directors. This book should inspire and energise our prison officers to press on resolutely with the task of reforming our prisoners, to inject hope in their lives, supported by committed volunteers and buoyed by strong community suppor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rofessor Ho Peng Ke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ormer Senior Minister of State, Ministry of Law and</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the Ministry of Home Affair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 xml:space="preserve">Mr Chua is a visionary, a strategist, a learning organisation expert, a father-figure, a mentor, and a true servant leader. We need more leaders like him. Evidence of his leadership is clearly shown in </w:t>
      </w:r>
      <w:r>
        <w:rPr>
          <w:rFonts w:cs="Arial" w:ascii="Arial" w:hAnsi="Arial"/>
          <w:color w:val="000000"/>
          <w:sz w:val="20"/>
          <w:szCs w:val="17"/>
        </w:rPr>
        <w:t>The Making of Captains of Lives</w:t>
      </w:r>
      <w:r>
        <w:rPr>
          <w:rFonts w:cs="Arial" w:ascii="Arial" w:hAnsi="Arial"/>
          <w:i/>
          <w:iCs/>
          <w:color w:val="000000"/>
          <w:sz w:val="20"/>
          <w:szCs w:val="17"/>
        </w:rPr>
        <w: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r Jason Wong</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Senior Director, Ministry of Community Development, Youth and Sports &amp;</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ormer Deputy Director of Prisons</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is the personal account of a public sector leader who brought successful reform to the prison system in Singapore. It provides a case study for successful change management and public sector leadership</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success of the change was not a flash in the pan. It passed the test of time and changes in leadership and administration. It gives a glimpse into how to engender change that will last</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e book also describes many pitfalls and problems in the change effort. It will prepare other leaders who have similar ambitions to make their organizations relevant for the difficulties ahead and provide hints on how these difficulties may be overcom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156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82-0(pbk)</w:t>
        <w:tab/>
        <w:t>US$19</w:t>
        <w:tab/>
        <w:t>£13</w:t>
        <w:tab/>
        <w:t>S$25</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center"/>
        <w:rPr>
          <w:rFonts w:ascii="Arial" w:hAnsi="Arial" w:cs="Arial"/>
          <w:b/>
          <w:b/>
          <w:sz w:val="20"/>
        </w:rPr>
      </w:pPr>
      <w:r>
        <w:rPr>
          <w:rFonts w:cs="Arial" w:ascii="Arial" w:hAnsi="Arial"/>
          <w:b/>
          <w:sz w:val="20"/>
        </w:rPr>
        <w:t>FOR BOOKSHOPS</w:t>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37:00Z</dcterms:created>
  <dc:creator>soojin</dc:creator>
  <dc:description/>
  <cp:keywords/>
  <dc:language>en-US</dc:language>
  <cp:lastModifiedBy>soojin</cp:lastModifiedBy>
  <dcterms:modified xsi:type="dcterms:W3CDTF">2012-04-03T08:37:00Z</dcterms:modified>
  <cp:revision>2</cp:revision>
  <dc:subject/>
  <dc:title>THE MAKING OF CAPTAINS OF LIVES</dc:title>
</cp:coreProperties>
</file>