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ECONOMIC GROWTH AND DEVELOPMENT</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2n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Hendrik Van den Berg</w:t>
      </w:r>
      <w:r>
        <w:rPr>
          <w:rFonts w:cs="Arial" w:ascii="Arial" w:hAnsi="Arial"/>
          <w:color w:val="000000"/>
          <w:sz w:val="20"/>
          <w:szCs w:val="17"/>
        </w:rPr>
        <w:t xml:space="preserve"> </w:t>
      </w:r>
      <w:r>
        <w:rPr>
          <w:rStyle w:val="Itext1"/>
          <w:rFonts w:cs="Arial" w:ascii="Arial" w:hAnsi="Arial"/>
          <w:color w:val="000000"/>
          <w:sz w:val="20"/>
        </w:rPr>
        <w:t>(University of Nebraska-Lincoln,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textbook covers the full range of topics and issues normally included in a course on economic growth and development. Both mainstream economic perspectives as well as the multi-paradigmatic, inter-disciplinary, and dynamic-evolutionary perspectives from heterodox economics are detailed. Economic development is viewed in terms of the long-run well-being of humanity, social stability, environmental sustainability, and just distribution of economic gains, not simply as the growth of GDP. Furthermore, this textbook explicitly recognizes the complexity of economic development by linking economic activity to our broader social and natural environment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textbook's unique feature is its focus on the natural environment. Both the historical effects of economic development on the environment and the environmental constraints on future economic development are thoroughly discussed in two chapters on environmental issues and policies. In fact, because economic development is defined in terms of economic, social, and environmental sustainability, the natural environment is included in discussions throughout the book.</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textbook is inter-disciplinary: knowledge from fields such as sociology, psychology, political science, economic history, and ecology is called on to enhance the economic analysis. A thorough historical account of the development of the principal paradigms of economic development is also included, and the important issues of institutional development and cultural change merit their own chapters. Two chapters on technological change holistically focus on production technologies as well as the dynamic performance of entire economic, social, and ecological systems. Also, the important relationship between economic development and globalization is presented in three chapters on international trade, international finance and investment, and immigration from both orthodox and heterodox perspectiv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Thinking about Economic Development; Models of Economic Growth and Development; The Components of Economic Development; International Economic Integration; Development Controversies and Challeng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and researchers who are interested in economic development, international economics, international trade, international finance and investment.</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t covers the full range of topics and issues normally included in a course on economic growth and development</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t explicitly recognizes the complexity of economic development by linking economic activity to our broader social and natural environments</w:t>
      </w:r>
    </w:p>
    <w:p>
      <w:pPr>
        <w:pStyle w:val="Normal"/>
        <w:numPr>
          <w:ilvl w:val="0"/>
          <w:numId w:val="1"/>
        </w:numPr>
        <w:spacing w:before="0" w:after="280"/>
        <w:jc w:val="both"/>
        <w:rPr/>
      </w:pPr>
      <w:r>
        <w:rPr>
          <w:rFonts w:cs="Arial" w:ascii="Arial" w:hAnsi="Arial"/>
          <w:color w:val="000000"/>
          <w:sz w:val="20"/>
          <w:szCs w:val="17"/>
        </w:rPr>
        <w:t>It is inter-disciplinary: knowledge from fields such as sociology, psychology, political science, economic history, and ecology is called on to enhance the</w:t>
      </w:r>
      <w:r>
        <w:rPr/>
        <w:t xml:space="preserve"> economic analysi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00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74-64-4(pbk)</w:t>
        <w:tab/>
        <w:t>US$98</w:t>
        <w:tab/>
        <w:t>£65</w:t>
        <w:tab/>
        <w:t>S$129</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29:00Z</dcterms:created>
  <dc:creator>soojin</dc:creator>
  <dc:description/>
  <cp:keywords/>
  <dc:language>en-US</dc:language>
  <cp:lastModifiedBy>soojin</cp:lastModifiedBy>
  <dcterms:modified xsi:type="dcterms:W3CDTF">2012-04-03T08:29:00Z</dcterms:modified>
  <cp:revision>2</cp:revision>
  <dc:subject/>
  <dc:title>ECONOMIC GROWTH AND DEVELOPMENT</dc:title>
</cp:coreProperties>
</file>