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HINA-EU TRADE DISPUTES AND THEIR MANAGEMENT</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Qingjiang Kong</w:t>
      </w:r>
      <w:r>
        <w:rPr>
          <w:rFonts w:cs="Arial" w:ascii="Arial" w:hAnsi="Arial"/>
          <w:color w:val="000000"/>
          <w:sz w:val="20"/>
          <w:szCs w:val="17"/>
        </w:rPr>
        <w:t xml:space="preserve"> </w:t>
      </w:r>
      <w:r>
        <w:rPr>
          <w:rStyle w:val="Itext1"/>
          <w:rFonts w:cs="Arial" w:ascii="Arial" w:hAnsi="Arial"/>
          <w:color w:val="000000"/>
          <w:sz w:val="20"/>
        </w:rPr>
        <w:t>(China University of Political Science and Law,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European Union (EU) has now become the largest trade partner of China. While Sino-US trade relations and particularly the high-profile trade disputes between the US and China get considerable academic attention for geopolitical reasons, less research has been done on the Sino-EU trade disputes that gradually loom large on the horizon. This book delves into the trade disputes between China and the EU and identifies the causes for trade disputes. It examines how the disputes will shape China-EU trade relations, and offers a macro overview on how the issues can be resolved or at least how they should be manag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timely book sheds light on Sino-EU trade disputes, putting these in global perspective and enriching the literature in this regar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Trade between China and the EU: A Historical Perspective; Trade Disputes between China and the EU; An Empirical Study of Trade Defense Instruments and Their Uses; The EU's Monitoring of China's Compliance with WTO Obligations; The EU's Trade Policy-Making Mechanism; China's Trade Policy-Making Mechanism; Transitional Product-Specific Safeguard Measures and Their Implication for Trade Disputes between China and the EU; The Chinese and EU Approaches to Dispute Settlement in the WTO and Their Implications; Trade Disputes between China and the EU: Are They Manageable?; Management of China-EU Trade Disputes: Beyond Disputes and Trad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Trade specialists, trade lawyers, public policy makers, advanced undergraduates and graduate students in trade/business, law, and China Studi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The evolving economic relations between China and the European Union offer a rich canvass against which recent trade disputes are brilliantly analyzed in this book. The author makes a major contribution by carefully looking at the implementation efforts by the two members which shows the high degree of effectiveness that WTO law has reached. The institutional aspects of both the EU and China trade policies are meticulously discussed, shedding light on the intricacies of decision making and policy designs which will shape the future of the international economic orde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rofessor Julien Chaiss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aculty of Law, The Chinese University of Hong Kong</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Until recently the trade relation between China and Europe was often underexposed. With this valuable book, Professor Kong breaks new ground in exploring the contours of trade conflicts between these two economic superpowers. This work is a must-read for anyone who is interested in finding out where China and the EU are heading nex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r Jan Hoogmarten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inistry of Foreign Affairs, Belgium &amp;</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uthor of “EC Trade Law following China's Accession to the WTO”, Kluwer Law, 2004</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China's entry to the WTO in the year 2001 might so far be the most important event for the world economy this century. As it is of importance if a trading partner is developed, developing, big or small country, it has been a gigantic challenge to find the right formula for China's accession. A number of dispute settlement procedures are likely to continue in the next decade. That is totally normal and it is also beneficial for all sides if unclear issues are settled or parties are reminded of the core WTO principles. This study will be a very useful handbook for all parties concerned.”</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Bengt E Johansso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Consul-General of Sweden in Shanghai</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ormer National Expert at the EU's DG Trade, China Section</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00pp</w:t>
        <w:tab/>
        <w:t>Mar 2012</w:t>
      </w:r>
    </w:p>
    <w:p>
      <w:pPr>
        <w:pStyle w:val="Normal"/>
        <w:tabs>
          <w:tab w:val="clear" w:pos="720"/>
          <w:tab w:val="left" w:pos="2880" w:leader="none"/>
          <w:tab w:val="left" w:pos="3960" w:leader="none"/>
          <w:tab w:val="left" w:pos="4680" w:leader="none"/>
          <w:tab w:val="left" w:pos="5400" w:leader="none"/>
        </w:tabs>
        <w:rPr>
          <w:rFonts w:ascii="Arial" w:hAnsi="Arial" w:cs="Arial"/>
          <w:b/>
          <w:b/>
          <w:color w:val="000000"/>
          <w:sz w:val="20"/>
          <w:szCs w:val="17"/>
        </w:rPr>
      </w:pPr>
      <w:r>
        <w:rPr>
          <w:rFonts w:cs="Arial" w:ascii="Arial" w:hAnsi="Arial"/>
          <w:b/>
          <w:color w:val="000000"/>
          <w:sz w:val="20"/>
          <w:szCs w:val="17"/>
        </w:rPr>
        <w:t>978-981-4273-40-4</w:t>
        <w:tab/>
        <w:t>US$88</w:t>
        <w:tab/>
        <w:t>£61</w:t>
        <w:tab/>
        <w:t>S$6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34:00Z</dcterms:created>
  <dc:creator>soojin</dc:creator>
  <dc:description/>
  <cp:keywords/>
  <dc:language>en-US</dc:language>
  <cp:lastModifiedBy>soojin</cp:lastModifiedBy>
  <dcterms:modified xsi:type="dcterms:W3CDTF">2012-04-03T07:34:00Z</dcterms:modified>
  <cp:revision>2</cp:revision>
  <dc:subject/>
  <dc:title>CHINA-EU TRADE DISPUTES AND THEIR MANAGEMENT</dc:title>
</cp:coreProperties>
</file>