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ANDBOOK ON INTERNATIONAL POLITICAL ECONOM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Ralph Pettman</w:t>
      </w:r>
      <w:r>
        <w:rPr>
          <w:rFonts w:cs="Arial" w:ascii="Arial" w:hAnsi="Arial"/>
          <w:color w:val="000000"/>
          <w:sz w:val="20"/>
          <w:szCs w:val="17"/>
        </w:rPr>
        <w:t xml:space="preserve"> </w:t>
      </w:r>
      <w:r>
        <w:rPr>
          <w:rStyle w:val="Itext1"/>
          <w:rFonts w:cs="Arial" w:ascii="Arial" w:hAnsi="Arial"/>
          <w:color w:val="000000"/>
          <w:sz w:val="20"/>
        </w:rPr>
        <w:t>(University of Melbourne, Austral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ternational political economy (IPE) is a highly complex discipline, drawing not only from the fields of politics and economics, but also those as varied as philosophy, history and anthropology. Now widely accepted as a key dimension to contemporary world affairs, it is no longer possible to talk about international relations without talking about production and distribution, finance and investment, as well as consumption and trade. To ensure that our understanding of these topics is relevant to today's world, there is a constant need to revisit and challenge what is known about these topics. Besides being a comprehensive account of international political economy for academic study, this extensive collection also highlights salient issues that scholars, analysts and state leaders are most concerned with in today's world. Amongst these are issues concerning the rise of China and India as new economic superpowers, stability in the EU's political economy, the viability of the existing multilateral system of global trade, recent financial crises, as well as the impact of globalisation and marketisation on the world's workers and our physical environment. With contributions from prominent academics such as Susan K Sell (</w:t>
      </w:r>
      <w:r>
        <w:rPr>
          <w:rFonts w:cs="Arial" w:ascii="Arial" w:hAnsi="Arial"/>
          <w:i/>
          <w:iCs/>
          <w:color w:val="000000"/>
          <w:sz w:val="20"/>
          <w:szCs w:val="17"/>
        </w:rPr>
        <w:t>George Washington University, D.C.</w:t>
      </w:r>
      <w:r>
        <w:rPr>
          <w:rFonts w:cs="Arial" w:ascii="Arial" w:hAnsi="Arial"/>
          <w:color w:val="000000"/>
          <w:sz w:val="20"/>
          <w:szCs w:val="17"/>
        </w:rPr>
        <w:t>) and Geoffrey Blainey (</w:t>
      </w:r>
      <w:r>
        <w:rPr>
          <w:rFonts w:cs="Arial" w:ascii="Arial" w:hAnsi="Arial"/>
          <w:i/>
          <w:iCs/>
          <w:color w:val="000000"/>
          <w:sz w:val="20"/>
          <w:szCs w:val="17"/>
        </w:rPr>
        <w:t>Professor Emeritus, University of Melbourne</w:t>
      </w:r>
      <w:r>
        <w:rPr>
          <w:rFonts w:cs="Arial" w:ascii="Arial" w:hAnsi="Arial"/>
          <w:color w:val="000000"/>
          <w:sz w:val="20"/>
          <w:szCs w:val="17"/>
        </w:rPr>
        <w:t>), this volume makes for both a stimulating and thought-provoking rea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From Political Economy to International Political Economics; The “Industrial Revolution” and Its Aftermath; Global Governance; Global Production; The Rise of China and India; Europe's Political Economy; Global Trade; GATT and the WTO; Containerisation; Global Finance; The IMF; Corruption and Financial Crises; Globalisation and the North/South Divide; Corporations; The World's Workers; Globalisation and the Male/Female Divide; Production/Reproduction; The Global Environment; Resources; Pollution; Global Capitalism and Climate Chang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the area of international political economy, political and economic analysts, policymaker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This collection of original essays, stressing perspectives on international political economy that tend to be marginalised in mainstream discourse, represents a refreshing addition to current debates about the nature and purpose of IPE. For anyone interested in understanding the field of study in its entirety, this book is essential reading.”</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Benjamin J Cohe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Louis G Lancaster Professor of International Political Econom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of California, Santa Barbar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 xml:space="preserve">Newcomers to the field of international political economy and seasoned professionals alike will find this </w:t>
      </w:r>
      <w:r>
        <w:rPr>
          <w:rFonts w:cs="Arial" w:ascii="Arial" w:hAnsi="Arial"/>
          <w:color w:val="000000"/>
          <w:sz w:val="20"/>
          <w:szCs w:val="17"/>
        </w:rPr>
        <w:t>Handbook</w:t>
      </w:r>
      <w:r>
        <w:rPr>
          <w:rFonts w:cs="Arial" w:ascii="Arial" w:hAnsi="Arial"/>
          <w:i/>
          <w:iCs/>
          <w:color w:val="000000"/>
          <w:sz w:val="20"/>
          <w:szCs w:val="17"/>
        </w:rPr>
        <w:t xml:space="preserve"> to be a gem in the rough of academic literature. As skilful guides, the contributing authors neatly present the major approaches to this discipline and ground them in diverse context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James H Mittelma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Professor of International Studie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merican Universi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reference collection goes well beyond the standard treatments. While covering the fundamental areas of IPE, the chapters manage to merge theoretical sophistication with clear language and a special focus on issues of immediate relevance. This is surely the most interesting and topical of the current set of IPE reference work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obert A Denemark</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ssociate Professor of Political Science &amp; International Relation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of Delaware</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Comprises discussion and explanation of current issues using the concepts of political economy</w:t>
      </w:r>
    </w:p>
    <w:p>
      <w:pPr>
        <w:pStyle w:val="Normal"/>
        <w:numPr>
          <w:ilvl w:val="0"/>
          <w:numId w:val="1"/>
        </w:numPr>
        <w:spacing w:before="0" w:after="0"/>
        <w:jc w:val="both"/>
        <w:rPr/>
      </w:pPr>
      <w:r>
        <w:rPr>
          <w:rStyle w:val="Text1"/>
          <w:rFonts w:cs="Arial" w:ascii="Arial" w:hAnsi="Arial"/>
          <w:sz w:val="20"/>
        </w:rPr>
        <w:t>A coherent collection of chapters from various traditional disciplines</w:t>
      </w:r>
    </w:p>
    <w:p>
      <w:pPr>
        <w:pStyle w:val="Normal"/>
        <w:numPr>
          <w:ilvl w:val="0"/>
          <w:numId w:val="1"/>
        </w:numPr>
        <w:spacing w:before="0" w:after="280"/>
        <w:jc w:val="both"/>
        <w:rPr/>
      </w:pPr>
      <w:r>
        <w:rPr>
          <w:rStyle w:val="Text1"/>
          <w:rFonts w:cs="Arial" w:ascii="Arial" w:hAnsi="Arial"/>
          <w:sz w:val="20"/>
        </w:rPr>
        <w:t>Critical (and provocative) stance adopted by a unique collection of expert and engaged author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80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6-97-7</w:t>
        <w:tab/>
        <w:t>US$150</w:t>
        <w:tab/>
        <w:t>£99</w:t>
        <w:tab/>
        <w:t>S$19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7:00Z</dcterms:created>
  <dc:creator>soojin</dc:creator>
  <dc:description/>
  <cp:keywords/>
  <dc:language>en-US</dc:language>
  <cp:lastModifiedBy>soojin</cp:lastModifiedBy>
  <dcterms:modified xsi:type="dcterms:W3CDTF">2012-04-03T08:17:00Z</dcterms:modified>
  <cp:revision>2</cp:revision>
  <dc:subject/>
  <dc:title>HANDBOOK ON INTERNATIONAL POLITICAL ECONOMY</dc:title>
</cp:coreProperties>
</file>