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dvanced Series on Statistical Science and Applied Probability - Vol. 16</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 ELEMENTARY INTRODUCTION TO STOCHASTIC INTEREST RATE MODELING</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Nicolas Privault</w:t>
      </w:r>
      <w:r>
        <w:rPr>
          <w:rFonts w:cs="Arial" w:ascii="Arial" w:hAnsi="Arial"/>
          <w:color w:val="000000"/>
          <w:sz w:val="20"/>
          <w:szCs w:val="17"/>
        </w:rPr>
        <w:t xml:space="preserve"> </w:t>
      </w:r>
      <w:r>
        <w:rPr>
          <w:rStyle w:val="Itext1"/>
          <w:rFonts w:cs="Arial" w:ascii="Arial" w:hAnsi="Arial"/>
          <w:color w:val="000000"/>
          <w:sz w:val="20"/>
        </w:rPr>
        <w:t>(Nanyang Technological University,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terest rate modeling and the pricing of related derivatives remain subjects of increasing importance in financial mathematics and risk management. This book provides an accessible introduction to these topics by a step-by-step presentation of concepts with a focus on explicit calculations. Each chapter is accompanied with exercises and their complete solutions, making the book suitable for advanced undergraduate and graduate level studen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second edition retains the main features of the first edition while incorporating a complete revision of the text as well as additional exercises with their solutions, and a new introductory chapter on credit risk. The stochastic interest rate models considered range from standard short rate to forward rate models, with a treatment of the pricing of related derivatives such as caps and swaptions under forward measures. Some more advanced topics including the BGM model and an approach to its calibration are also cover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A Review of Stochastic Calculus; A Review of Black–Scholes Pricing; Short Term Interest Rate Models; Pricing of Zero-Coupon Bonds; Forward Rate Modeling; The Heath–Jarrow–Morton (HJM) Model; The Forward Measure and Derivative Pricing; Curve Fitting and a Two Factor Model; A Credit Default Model; Pricing of Caps and Swaptions on the LIBOR; The Brace–Gatarek–Musiela (BGM) Model; Mathematical Tools; Some Recent Developments; Solutions to the Exercis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s and graduate students in finance and actuarial science; practitioners involved in quantitative analysis of interest rate model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 complete introduction accessible to advanced undergraduates</w:t>
      </w:r>
    </w:p>
    <w:p>
      <w:pPr>
        <w:pStyle w:val="Normal"/>
        <w:numPr>
          <w:ilvl w:val="0"/>
          <w:numId w:val="1"/>
        </w:numPr>
        <w:spacing w:before="0" w:after="0"/>
        <w:jc w:val="both"/>
        <w:rPr/>
      </w:pPr>
      <w:r>
        <w:rPr>
          <w:rStyle w:val="Text1"/>
          <w:rFonts w:cs="Arial" w:ascii="Arial" w:hAnsi="Arial"/>
          <w:sz w:val="20"/>
        </w:rPr>
        <w:t>Also covers recent aspects of interest rate modeling</w:t>
      </w:r>
    </w:p>
    <w:p>
      <w:pPr>
        <w:pStyle w:val="Normal"/>
        <w:numPr>
          <w:ilvl w:val="0"/>
          <w:numId w:val="1"/>
        </w:numPr>
        <w:spacing w:before="0" w:after="0"/>
        <w:jc w:val="both"/>
        <w:rPr/>
      </w:pPr>
      <w:r>
        <w:rPr>
          <w:rStyle w:val="Text1"/>
          <w:rFonts w:cs="Arial" w:ascii="Arial" w:hAnsi="Arial"/>
          <w:sz w:val="20"/>
        </w:rPr>
        <w:t>Includes many graphs illustrating the multidimensional aspects of interest rate models</w:t>
      </w:r>
    </w:p>
    <w:p>
      <w:pPr>
        <w:pStyle w:val="Normal"/>
        <w:numPr>
          <w:ilvl w:val="0"/>
          <w:numId w:val="1"/>
        </w:numPr>
        <w:spacing w:before="0" w:after="280"/>
        <w:jc w:val="both"/>
        <w:rPr/>
      </w:pPr>
      <w:r>
        <w:rPr>
          <w:rStyle w:val="Text1"/>
          <w:rFonts w:cs="Arial" w:ascii="Arial" w:hAnsi="Arial"/>
          <w:sz w:val="20"/>
        </w:rPr>
        <w:t>Each chapter is accompanied with exercises and their complete solution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44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85-9</w:t>
        <w:tab/>
        <w:t>US$88</w:t>
        <w:tab/>
        <w:t>£58</w:t>
        <w:tab/>
        <w:t>S$7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8:00Z</dcterms:created>
  <dc:creator>soojin</dc:creator>
  <dc:description/>
  <cp:keywords/>
  <dc:language>en-US</dc:language>
  <cp:lastModifiedBy>soojin</cp:lastModifiedBy>
  <dcterms:modified xsi:type="dcterms:W3CDTF">2012-04-03T06:48:00Z</dcterms:modified>
  <cp:revision>2</cp:revision>
  <dc:subject/>
  <dc:title>AN ELEMENTARY INTRODUCTION TO STOCHASTIC INTEREST RATE MODELING</dc:title>
</cp:coreProperties>
</file>