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FLOW VISUALIZATION</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Techniques and Example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2n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A J Smits</w:t>
      </w:r>
      <w:r>
        <w:rPr>
          <w:rFonts w:cs="Arial" w:ascii="Arial" w:hAnsi="Arial"/>
          <w:color w:val="000000"/>
          <w:sz w:val="20"/>
          <w:szCs w:val="17"/>
        </w:rPr>
        <w:t xml:space="preserve"> </w:t>
      </w:r>
      <w:r>
        <w:rPr>
          <w:rStyle w:val="Itext1"/>
          <w:rFonts w:cs="Arial" w:ascii="Arial" w:hAnsi="Arial"/>
          <w:color w:val="000000"/>
          <w:sz w:val="20"/>
        </w:rPr>
        <w:t>(Princeton University)</w:t>
      </w:r>
      <w:r>
        <w:rPr>
          <w:rFonts w:cs="Arial" w:ascii="Arial" w:hAnsi="Arial"/>
          <w:color w:val="000000"/>
          <w:sz w:val="20"/>
          <w:szCs w:val="17"/>
        </w:rPr>
        <w:t xml:space="preserve"> &amp; </w:t>
      </w:r>
      <w:r>
        <w:rPr>
          <w:rStyle w:val="Author1"/>
          <w:rFonts w:cs="Arial" w:ascii="Arial" w:hAnsi="Arial"/>
          <w:color w:val="000000"/>
          <w:sz w:val="20"/>
        </w:rPr>
        <w:t>T T Lim</w:t>
      </w:r>
      <w:r>
        <w:rPr>
          <w:rFonts w:cs="Arial" w:ascii="Arial" w:hAnsi="Arial"/>
          <w:color w:val="000000"/>
          <w:sz w:val="20"/>
          <w:szCs w:val="17"/>
        </w:rPr>
        <w:t xml:space="preserve"> </w:t>
      </w:r>
      <w:r>
        <w:rPr>
          <w:rStyle w:val="Itext1"/>
          <w:rFonts w:cs="Arial" w:ascii="Arial" w:hAnsi="Arial"/>
          <w:color w:val="000000"/>
          <w:sz w:val="20"/>
        </w:rPr>
        <w:t>(National University of Singapore)</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is is the 2nd edition of the book, </w:t>
      </w:r>
      <w:r>
        <w:rPr>
          <w:rFonts w:cs="Arial" w:ascii="Arial" w:hAnsi="Arial"/>
          <w:i/>
          <w:iCs/>
          <w:color w:val="000000"/>
          <w:sz w:val="20"/>
          <w:szCs w:val="17"/>
        </w:rPr>
        <w:t>Flow Visualization: Techniques and Examples</w:t>
      </w:r>
      <w:r>
        <w:rPr>
          <w:rFonts w:cs="Arial" w:ascii="Arial" w:hAnsi="Arial"/>
          <w:color w:val="000000"/>
          <w:sz w:val="20"/>
          <w:szCs w:val="17"/>
        </w:rPr>
        <w:t>, which was published by Imperial College Press in 2000. Many of the chapters have been revised and updated to take into consideration recent changes in a number of flow visualization and measurement techniques, including an updated high quality flow gallery. Unique among similar publications, this book focuses on the practical rather than theoretical aspects. Obtaining high quality flow visualization results is, in many ways, more of an art than a science, and experience plays a key deciding role. The depth and breadth of the material will make this book invaluable to readers of all levels of experience in the fiel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erpretation of Flow Visualization; Hydrogen Bubble Visualization; Dye and Smoke Visualization; Molecular Tagging Velocimetry; Planar Laser Imaging; Digital Particle Velocimetry; Surface Temperature Sensing with Thermochromic Liquid Crystals; Pressure and Shear Sensitive Coatings; Methods for Compressible Flows; Three-Dimensional Imaging; Quantitative Flow Visualization via Fully Resolved Four-Dimensional Imaging; Visualization, Feature Extraction and Quantification of Numerical Visualizations of High Gradient Compressible Flow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Undergraduate and graduate students as well as researchers in flow visualization.</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Each chapter of the book is written by an expert (or experts) in the field</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book includes a flow gallery of high quality flow visualization image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The depth and breadth of the material will make it invaluable to readers of all levels of experience in flow visualiza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40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791-9</w:t>
        <w:tab/>
        <w:t>US$88</w:t>
        <w:tab/>
        <w:t>£58</w:t>
        <w:tab/>
        <w:t>S$116</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26:00Z</dcterms:created>
  <dc:creator>soojin</dc:creator>
  <dc:description/>
  <cp:keywords/>
  <dc:language>en-US</dc:language>
  <cp:lastModifiedBy>soojin</cp:lastModifiedBy>
  <dcterms:modified xsi:type="dcterms:W3CDTF">2012-04-03T03:26:00Z</dcterms:modified>
  <cp:revision>2</cp:revision>
  <dc:subject/>
  <dc:title>FLOW VISUALIZATION</dc:title>
</cp:coreProperties>
</file>