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STUDIES ON THE SINGAPORE ECONOMY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by </w:t>
      </w:r>
      <w:r>
        <w:rPr>
          <w:rStyle w:val="Author1"/>
          <w:rFonts w:cs="Arial" w:ascii="Arial" w:hAnsi="Arial"/>
          <w:color w:val="000000"/>
          <w:sz w:val="20"/>
        </w:rPr>
        <w:t>Keen Meng Choy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Though there are several books on the Singapore economy, none have focused on the time series-based investigations. This book tries to address that gap and attempts to add to what we know from studies in the descriptive tradition. It is a compendium of twenty of the author's academic studies on the Singapore economy which have appeared previously as journal papers, book chapters, and feature articles. The papers share a common methodology of social scientific enquiry </w:t>
      </w:r>
      <w:r>
        <w:rPr>
          <w:rFonts w:cs="Arial" w:ascii="Arial" w:hAnsi="Arial"/>
          <w:i/>
          <w:iCs/>
          <w:color w:val="000000"/>
          <w:sz w:val="20"/>
          <w:szCs w:val="17"/>
        </w:rPr>
        <w:t>viz.</w:t>
      </w:r>
      <w:r>
        <w:rPr>
          <w:rFonts w:cs="Arial" w:ascii="Arial" w:hAnsi="Arial"/>
          <w:color w:val="000000"/>
          <w:sz w:val="20"/>
          <w:szCs w:val="17"/>
        </w:rPr>
        <w:t>, time series econometrics, and are divided into three parts: macroeconomy, business cycles and forecasting. Each part brings together empirical essays that deal with particular aspects of these related fields. The book will be of interest to economists, policy-makers and students seeking a quantitatively informed understanding of the Singapore economy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Macroeconomy:</w:t>
      </w:r>
      <w:r>
        <w:rPr>
          <w:rStyle w:val="Text1"/>
          <w:rFonts w:cs="Arial" w:ascii="Arial" w:hAnsi="Arial"/>
          <w:sz w:val="20"/>
        </w:rPr>
        <w:t xml:space="preserve"> Foreign Direct Investment in the Manufacturing Sector in Singapore; Singapore's Changing Economic Model; The Aggregate Consumption Puzzle in Singapore; The Impact of a Foreign Demand Shock on the Singapore Economy: Perspectives from Two Macroeconometric Models; Inflation, Exchange Rate and the Singapore Economy: A Policy Simulation; ASEAN Trade Cooperation: Singapore's Dilemma; Prospects for Enhanced Exchange Rate Cooperation in East Asia: Some Preliminary Findings from Generalized PPP Theory;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Business Cycles:</w:t>
      </w:r>
      <w:r>
        <w:rPr>
          <w:rStyle w:val="Text1"/>
          <w:rFonts w:cs="Arial" w:ascii="Arial" w:hAnsi="Arial"/>
          <w:sz w:val="20"/>
        </w:rPr>
        <w:t xml:space="preserve"> Business Cycles in Singapore: Stylized Facts for a Small Open Economy; Sources of Macroeconomic Fluctuations in Singapore: Evidence from a Structural VAR Model; Singapore Business Cycles: A Supply-Side Analysis; Analyzing and Forecasting Business Cycles in a Small Open Economy: A Dynamic Factor Model for Singapore; Sectoral, Industry and Employment Business Cycles in Singapore; Trade Cycles in a Re-export Economy: The Case of Singapore;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Forecasting:</w:t>
      </w:r>
      <w:r>
        <w:rPr>
          <w:rStyle w:val="Text1"/>
          <w:rFonts w:cs="Arial" w:ascii="Arial" w:hAnsi="Arial"/>
          <w:sz w:val="20"/>
        </w:rPr>
        <w:t xml:space="preserve"> Economic Forecasting in Singapore; Assessing the Performance of Professional Forecasters; Forecasting at the Econometric Studies Unit; Revisiting SARS: Impact on the Singapore Economy; A Leading Economic Index for Monitoring the Singapore Economy; Economic Leading Indicators for Tracking Singapore's Growth Cycle; Using Leading Indicators to Forecast the Singapore Electronics Industry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Economists, policy-makers, public and private sector practitioners involved in monitoring and predicting economic developments, students and researchers interested in the Singapore economy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sz w:val="20"/>
        </w:rPr>
        <w:t>Key Featur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>First of its kind to apply rigorous time series econometric methods to further the knowledge of the Singapore economy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Text1"/>
          <w:rFonts w:cs="Arial" w:ascii="Arial" w:hAnsi="Arial"/>
          <w:sz w:val="20"/>
        </w:rPr>
        <w:t>Covers business cycle phenomena and economic forecasting technique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Style w:val="Text1"/>
          <w:rFonts w:ascii="Arial" w:hAnsi="Arial" w:cs="Arial"/>
          <w:color w:val="000000"/>
          <w:sz w:val="20"/>
          <w:szCs w:val="17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380pp</w:t>
        <w:tab/>
        <w:t>Jun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374-09-5</w:t>
        <w:tab/>
        <w:t>US$108</w:t>
        <w:tab/>
        <w:t>£71</w:t>
        <w:tab/>
        <w:t>S$46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2:00Z</dcterms:created>
  <dc:creator>soojin</dc:creator>
  <dc:description/>
  <cp:keywords/>
  <dc:language>en-US</dc:language>
  <cp:lastModifiedBy>soojin</cp:lastModifiedBy>
  <dcterms:modified xsi:type="dcterms:W3CDTF">2012-04-03T06:52:00Z</dcterms:modified>
  <cp:revision>2</cp:revision>
  <dc:subject/>
  <dc:title>STUDIES ON THE SINGAPORE ECONOMY</dc:title>
</cp:coreProperties>
</file>