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SURGICAL CARE OF MAJOR MALFORMATIONS IN THE NEWBORN</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Stephen E Dolgin</w:t>
      </w:r>
      <w:r>
        <w:rPr>
          <w:rFonts w:cs="Arial" w:ascii="Arial" w:hAnsi="Arial"/>
          <w:color w:val="000000"/>
          <w:sz w:val="20"/>
          <w:szCs w:val="17"/>
        </w:rPr>
        <w:t xml:space="preserve"> </w:t>
      </w:r>
      <w:r>
        <w:rPr>
          <w:rStyle w:val="Itext1"/>
          <w:rFonts w:cs="Arial" w:ascii="Arial" w:hAnsi="Arial"/>
          <w:color w:val="000000"/>
          <w:sz w:val="20"/>
        </w:rPr>
        <w:t>(Schneider Children's Hospital NS-LIJ Health System, USA)</w:t>
      </w:r>
      <w:r>
        <w:rPr>
          <w:rFonts w:cs="Arial" w:ascii="Arial" w:hAnsi="Arial"/>
          <w:color w:val="000000"/>
          <w:sz w:val="20"/>
          <w:szCs w:val="17"/>
        </w:rPr>
        <w:t xml:space="preserve"> &amp; </w:t>
      </w:r>
      <w:r>
        <w:rPr>
          <w:rStyle w:val="Author1"/>
          <w:rFonts w:cs="Arial" w:ascii="Arial" w:hAnsi="Arial"/>
          <w:color w:val="000000"/>
          <w:sz w:val="20"/>
        </w:rPr>
        <w:t>Chad E Hamner</w:t>
      </w:r>
      <w:r>
        <w:rPr>
          <w:rFonts w:cs="Arial" w:ascii="Arial" w:hAnsi="Arial"/>
          <w:color w:val="000000"/>
          <w:sz w:val="20"/>
          <w:szCs w:val="17"/>
        </w:rPr>
        <w:t xml:space="preserve"> </w:t>
      </w:r>
      <w:r>
        <w:rPr>
          <w:rStyle w:val="Itext1"/>
          <w:rFonts w:cs="Arial" w:ascii="Arial" w:hAnsi="Arial"/>
          <w:color w:val="000000"/>
          <w:sz w:val="20"/>
        </w:rPr>
        <w:t>(Cook Children's Hospital, US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volume addresses the major “index cases” involving neonates that are taught in pediatric surgical training programs. The description of these major neonatal malformations emphasizes practical features of management. Clinical presentations and safest cost-effective investigations, followed by management steps that maximize efficiency with the safest outcome are described. The available evidence supporting each approach is also stressed and the technical steps of the operations are outlined for clinicians caring for these patients. Illustrations and photographs supplement descriptions of the care. This book serves a practical purpose for clinicians caring for relatively rare but extremely important conditions facing the newborn patient.</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Physiologic Principles in Caring for Neonatal Surgical Patients; Intestinal Malformations; Abdominal Wall Malformations; Meconium Syndromes; Anorectal Malformations; Esophageal Atresia; Ovarian Masses; Malformations of the Lung; Extra-Hepatic Biliary Atresia; Sacrococcygeal Teratoma; Necrotizing Enterocolitis and Vascular and Lymphatic Malformation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Surgical residents and fellows training in pediatric surgery, pediatric surgeons, neonatologists, pediatricians and nurses involved in the care of newborns with surgical problem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pPr>
      <w:r>
        <w:rPr>
          <w:rFonts w:cs="Arial" w:ascii="Arial" w:hAnsi="Arial"/>
          <w:b/>
          <w:color w:val="000000"/>
          <w:sz w:val="20"/>
          <w:szCs w:val="17"/>
        </w:rPr>
        <w:t>350pp</w:t>
        <w:tab/>
        <w:t>Jun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22-30-0</w:t>
        <w:tab/>
        <w:t>US$118</w:t>
        <w:tab/>
        <w:t>£73</w:t>
        <w:tab/>
        <w:t>S$156</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00:00Z</dcterms:created>
  <dc:creator>soojin</dc:creator>
  <dc:description/>
  <cp:keywords/>
  <dc:language>en-US</dc:language>
  <cp:lastModifiedBy>soojin</cp:lastModifiedBy>
  <dcterms:modified xsi:type="dcterms:W3CDTF">2012-04-03T07:00:00Z</dcterms:modified>
  <cp:revision>2</cp:revision>
  <dc:subject/>
  <dc:title>SURGICAL CARE OF MAJOR MALFORMATIONS IN THE NEWBORN</dc:title>
</cp:coreProperties>
</file>