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GROWTH WITH INEQUALIT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n International Comparison on Income Distribu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injun Xue</w:t>
      </w:r>
      <w:r>
        <w:rPr>
          <w:rFonts w:cs="Arial" w:ascii="Arial" w:hAnsi="Arial"/>
          <w:color w:val="000000"/>
          <w:sz w:val="20"/>
          <w:szCs w:val="17"/>
        </w:rPr>
        <w:t xml:space="preserve"> </w:t>
      </w:r>
      <w:r>
        <w:rPr>
          <w:rStyle w:val="Itext1"/>
          <w:rFonts w:cs="Arial" w:ascii="Arial" w:hAnsi="Arial"/>
          <w:color w:val="000000"/>
          <w:sz w:val="20"/>
        </w:rPr>
        <w:t>(Nagoya University,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In the era of globalization and liberalization, the world is enjoying high growth as well as suffering from the in-effects of unequal distribution of its economic outcomes. The activities of anti-government demonstration in China and </w:t>
      </w:r>
      <w:r>
        <w:rPr>
          <w:rFonts w:cs="Arial" w:ascii="Arial" w:hAnsi="Arial"/>
          <w:i/>
          <w:iCs/>
          <w:color w:val="000000"/>
          <w:sz w:val="20"/>
          <w:szCs w:val="17"/>
        </w:rPr>
        <w:t>Occupy Wall Street</w:t>
      </w:r>
      <w:r>
        <w:rPr>
          <w:rFonts w:cs="Arial" w:ascii="Arial" w:hAnsi="Arial"/>
          <w:color w:val="000000"/>
          <w:sz w:val="20"/>
          <w:szCs w:val="17"/>
        </w:rPr>
        <w:t xml:space="preserve"> reflect that inequality has become an international phenomenon happens both in poor countries with dictatorial authority and rich countries with a democratic regime. Consequently, the inequality issue has become not only a hurdle to the development of one country but also a threat to its social and political stability. The spread of the </w:t>
      </w:r>
      <w:r>
        <w:rPr>
          <w:rFonts w:cs="Arial" w:ascii="Arial" w:hAnsi="Arial"/>
          <w:i/>
          <w:iCs/>
          <w:color w:val="000000"/>
          <w:sz w:val="20"/>
          <w:szCs w:val="17"/>
        </w:rPr>
        <w:t>Jasmine Revolution</w:t>
      </w:r>
      <w:r>
        <w:rPr>
          <w:rFonts w:cs="Arial" w:ascii="Arial" w:hAnsi="Arial"/>
          <w:color w:val="000000"/>
          <w:sz w:val="20"/>
          <w:szCs w:val="17"/>
        </w:rPr>
        <w:t xml:space="preserve"> in some parts of Africa and the Arab Spring is a good exampl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shows the inconsistencies of high growth and increasing inequality with case studies of 11 countries and regions, and OECD members based on original household surveys. It indicates the seriousness of income inequality, explores factors that caused the inequality and analyzes their economic and social consequenc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raises three key questions: (1) Can high growth shrink inequality gradually? (2) Can government intervention be efficient to equalize income distribution? (3) Is income disparity an engine or an obstacle of high growth?</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Globalization, Liberalization, Growth and Income Inequality:</w:t>
      </w:r>
      <w:r>
        <w:rPr>
          <w:rStyle w:val="Text1"/>
          <w:rFonts w:cs="Arial" w:ascii="Arial" w:hAnsi="Arial"/>
          <w:sz w:val="20"/>
        </w:rPr>
        <w:t xml:space="preserve"> Inequality in China; Inequality in Hong Kong; Inequality in the USA; Inequality in India; Inequality in Germany; Inequality in Korea; Inequality in the UK; Inequality in Indonesia; Inequality in Thailand; Inequality in Singapore; Inequality in Japan; </w:t>
      </w:r>
      <w:r>
        <w:rPr>
          <w:rStyle w:val="Text1"/>
          <w:rFonts w:cs="Arial" w:ascii="Arial" w:hAnsi="Arial"/>
          <w:b/>
          <w:bCs/>
          <w:i/>
          <w:iCs/>
          <w:sz w:val="20"/>
        </w:rPr>
        <w:t>Factor Analysis on the Income Inequality:</w:t>
      </w:r>
      <w:r>
        <w:rPr>
          <w:rStyle w:val="Text1"/>
          <w:rFonts w:cs="Arial" w:ascii="Arial" w:hAnsi="Arial"/>
          <w:sz w:val="20"/>
        </w:rPr>
        <w:t xml:space="preserve"> Informal Employment and Income Disparity; Educational Disparity and Income Disparity; Agricultural and Income Inequality; Housing Disparity and Income Inequality; Labor Migration and Income Disparity; Income Inequality and the Lewis Tuning Point; Income Inequality in OECD Countri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students, government officers and general readers interested in income distribution studi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ncome disparity is a hot topic in the 21st century. This book reflects the latest developments of economic growth and income disparity with case studies of 11 countries. It reveals how serious is the inequality, where inequality comes from and how to deal with these issu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contains basic theories and analysis and methodologies for the subject of income distribution which helps readers to have a better understanding about growth and inequality and learn how to analyze the issu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empirical researchers conducted in the book are based on original household surveys and the latest public data. It displays a real picture of the countries with reliable data</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authors are leading experts of the field and are from countries like China, India, Korea, Japan, the UK, the USA and Germany. They elaborate on the economic growth and income disparity in depth. Meanwhile, the emerging economies like China and India are main targets in the book</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1-68-5</w:t>
        <w:tab/>
        <w:t>US$139</w:t>
        <w:tab/>
        <w:t>£92</w:t>
        <w:tab/>
        <w:t>S$183</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39:00Z</dcterms:created>
  <dc:creator>soojin</dc:creator>
  <dc:description/>
  <cp:keywords/>
  <dc:language>en-US</dc:language>
  <cp:lastModifiedBy>soojin</cp:lastModifiedBy>
  <dcterms:modified xsi:type="dcterms:W3CDTF">2012-04-03T06:39:00Z</dcterms:modified>
  <cp:revision>2</cp:revision>
  <dc:subject/>
  <dc:title>GROWTH WITH INEQUALITY</dc:title>
</cp:coreProperties>
</file>