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GEOMETRY OF MÖBIUS TRANSFORMATION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Elliptic, Parabolic and Hyperbolic Actions of SL(2,R)</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ith DVD-ROM)</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Vladimir V Kisil</w:t>
      </w:r>
      <w:r>
        <w:rPr>
          <w:rFonts w:cs="Arial" w:ascii="Arial" w:hAnsi="Arial"/>
          <w:color w:val="000000"/>
          <w:sz w:val="20"/>
          <w:szCs w:val="17"/>
        </w:rPr>
        <w:t xml:space="preserve"> </w:t>
      </w:r>
      <w:r>
        <w:rPr>
          <w:rStyle w:val="Itext1"/>
          <w:rFonts w:cs="Arial" w:ascii="Arial" w:hAnsi="Arial"/>
          <w:color w:val="000000"/>
          <w:sz w:val="20"/>
        </w:rPr>
        <w:t>(University of Leeds, UK)</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a unique exposition of rich and inspiring geometries associated with Möbius transformations of the hypercomplex plane. The presentation is self-contained and based on the structural properties of the group SL(2,R). Starting from elementary facts in group theory, the author unveils surprising new results about the geometry of circles, parabolas and hyperbolas, with the approach based on the Erlangen program of F Klein — who defined geometry as a study of invariants under a transitive group act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treatment of elliptic, parabolic and hyperbolic Möbius transformations is provided in a uniform way. This is possible due to an appropriate usage of complex, dual and double numbers. They form three potential commutative associative two-dimensional algebras, which are in perfect correspondences with the three types of geometries concerned. Furthermore, connections with the physics of Minkowski and Galilean space-time are consider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Erlangen Programme: Introduction; Groups and Homogeneous Spaces; Homogeneous Spaces from the Group SL(2,R); Fillmore–Springer–Cnops Construction; Metric Invariants in Upper Half-Planes; Global Geometry of Upper Half-Planes; Conformal Unit Disk; Geodesics; Unitary Rotation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ndergraduate and graduate students in geometry and algebra.</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18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58-9</w:t>
        <w:tab/>
        <w:t>US$78</w:t>
        <w:tab/>
        <w:t>£51</w:t>
        <w:tab/>
        <w:t>S$103</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24:00Z</dcterms:created>
  <dc:creator>soojin</dc:creator>
  <dc:description/>
  <cp:keywords/>
  <dc:language>en-US</dc:language>
  <cp:lastModifiedBy>soojin</cp:lastModifiedBy>
  <dcterms:modified xsi:type="dcterms:W3CDTF">2012-04-03T07:13:00Z</dcterms:modified>
  <cp:revision>3</cp:revision>
  <dc:subject/>
  <dc:title>GEOMETRY OF MÖBIUS TRANSFORMATIONS</dc:title>
</cp:coreProperties>
</file>