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N INTRODUCTION TO DIFFERENTIAL EQUATION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Stochastic Modeling, Methods, and Analysis</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Volume 2)</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Anil G Ladde</w:t>
      </w:r>
      <w:r>
        <w:rPr>
          <w:rFonts w:cs="Arial" w:ascii="Arial" w:hAnsi="Arial"/>
          <w:color w:val="000000"/>
          <w:sz w:val="20"/>
          <w:szCs w:val="17"/>
        </w:rPr>
        <w:t xml:space="preserve"> </w:t>
      </w:r>
      <w:r>
        <w:rPr>
          <w:rStyle w:val="Itext1"/>
          <w:rFonts w:cs="Arial" w:ascii="Arial" w:hAnsi="Arial"/>
          <w:color w:val="000000"/>
          <w:sz w:val="20"/>
        </w:rPr>
        <w:t>(Chesapeake Capital Corporation, USA)</w:t>
      </w:r>
      <w:r>
        <w:rPr>
          <w:rFonts w:cs="Arial" w:ascii="Arial" w:hAnsi="Arial"/>
          <w:color w:val="000000"/>
          <w:sz w:val="20"/>
          <w:szCs w:val="17"/>
        </w:rPr>
        <w:t xml:space="preserve"> &amp; </w:t>
      </w:r>
      <w:r>
        <w:rPr>
          <w:rStyle w:val="Author1"/>
          <w:rFonts w:cs="Arial" w:ascii="Arial" w:hAnsi="Arial"/>
          <w:color w:val="000000"/>
          <w:sz w:val="20"/>
        </w:rPr>
        <w:t>G S Ladde</w:t>
      </w:r>
      <w:r>
        <w:rPr>
          <w:rFonts w:cs="Arial" w:ascii="Arial" w:hAnsi="Arial"/>
          <w:color w:val="000000"/>
          <w:sz w:val="20"/>
          <w:szCs w:val="17"/>
        </w:rPr>
        <w:t xml:space="preserve"> </w:t>
      </w:r>
      <w:r>
        <w:rPr>
          <w:rStyle w:val="Itext1"/>
          <w:rFonts w:cs="Arial" w:ascii="Arial" w:hAnsi="Arial"/>
          <w:color w:val="000000"/>
          <w:sz w:val="20"/>
        </w:rPr>
        <w:t>(University of South Florida,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or more than half a century, stochastic calculus and stochastic differential equations have played a major role in analyzing the dynamic phenomena in the biological and physical sciences, as well as engineering. The advancement of knowledge in stochastic differential equations is spreading rapidly across the graduate and postgraduate programs in universities around the globe. This will be the first available book that can be used in any undergraduate/graduate stochastic modeling/applied mathematics courses and that can be used by an interdisciplinary researcher with a minimal academic backgroun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An Introduction to Differential Equations: Volume 2</w:t>
      </w:r>
      <w:r>
        <w:rPr>
          <w:rFonts w:cs="Arial" w:ascii="Arial" w:hAnsi="Arial"/>
          <w:color w:val="000000"/>
          <w:sz w:val="20"/>
          <w:szCs w:val="17"/>
        </w:rPr>
        <w:t xml:space="preserve"> is a stochastic version of Volume 1 (“An Introduction to Differential Equations: Deterministic Modeling, Methods and Analysis”). Both books have a similar design, but naturally, differ by calculi. Again, both volumes use an innovative style in the presentation of the topics, methods and concepts with adequate preparation in deterministic Calculu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Itô-Doob Stochastic Calculus; Stochastic Modeling; First Order Linear Differential Equations; First-Order Nonlinear Differential Equations; First Order Linear Systems Differential Equations; Higher Order Linear Differential Equations; Topics in Differential Equation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Advanced undergraduate students, interdisciplinary researchers; researchers in the mathematical scienc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Volume 2 prepares the undergraduate students and interdisciplinary readers to meet the demands and challenges in the global competitive and dynamic world of the twenty-first century</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is book is an easily accessible source for the advanced tools and knowledge surrounding the development of the stochastic models of dynamic processes under both internal and external random environmental perturbation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provides generalizations of the deterministic results, namely, the Principle of Superposition, Abel-Jacobi-Liouville Theorem and its extensions to their stochastic version or by further clarification/proof of the results/observations (the concept of the Ito-Doob type stochastic adjoint differential equation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is innovative in its efforts to present the concepts, topics, and methods with adequate preparation for deterministic calculus with a brief supplement of Ito-Doob calculu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Introduces a unique method, namely, Energy/ Lyapunov Function Method, of solving Ito-Doob type stochastic nonlinear scalar differential equations. The book offers current and cutting-edge techniques and concepts to undergraduate level cours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also serves as a reference source for research in developing stochastic models and the methods of solving other different types of stochastic differential equations in literature</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is is the first time that an undergraduate level book serves as a source for research reference book in the literature</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takes a proactive approach to motivating the reader</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Volume 2 uses the unique format introduced in Volume 1</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The book also targets readers with interdisciplinary backgrounds and interests</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The observations in the book attempt to nurture the curiosity of a reader and to minimize the gap between conceptual and computational understanding</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55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06-4</w:t>
        <w:tab/>
        <w:t>US$148</w:t>
        <w:tab/>
        <w:t>£98</w:t>
        <w:tab/>
        <w:t>S$195</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90-07-1(pbk)</w:t>
        <w:tab/>
        <w:t>US$78</w:t>
        <w:tab/>
        <w:t>£51</w:t>
        <w:tab/>
        <w:t>S$103</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23:00Z</dcterms:created>
  <dc:creator>soojin</dc:creator>
  <dc:description/>
  <cp:keywords/>
  <dc:language>en-US</dc:language>
  <cp:lastModifiedBy>soojin</cp:lastModifiedBy>
  <dcterms:modified xsi:type="dcterms:W3CDTF">2012-05-03T02:23:00Z</dcterms:modified>
  <cp:revision>2</cp:revision>
  <dc:subject/>
  <dc:title>AN INTRODUCTION TO DIFFERENTIAL EQUATIONS</dc:title>
</cp:coreProperties>
</file>