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A CLINICAL HANDBOOK IN ADOLESCENT MEDICINE</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A Guide for Health Professionals Who See Adolescents and Young Adult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Kate Steinbeck</w:t>
      </w:r>
      <w:r>
        <w:rPr>
          <w:rFonts w:cs="Arial" w:ascii="Arial" w:hAnsi="Arial"/>
          <w:color w:val="000000"/>
          <w:sz w:val="20"/>
          <w:szCs w:val="17"/>
        </w:rPr>
        <w:t xml:space="preserve"> </w:t>
      </w:r>
      <w:r>
        <w:rPr>
          <w:rStyle w:val="Itext1"/>
          <w:rFonts w:cs="Arial" w:ascii="Arial" w:hAnsi="Arial"/>
          <w:color w:val="000000"/>
          <w:sz w:val="20"/>
        </w:rPr>
        <w:t>(University of Sydney, Australia)</w:t>
      </w:r>
      <w:r>
        <w:rPr>
          <w:rFonts w:cs="Arial" w:ascii="Arial" w:hAnsi="Arial"/>
          <w:color w:val="000000"/>
          <w:sz w:val="20"/>
          <w:szCs w:val="17"/>
        </w:rPr>
        <w:t xml:space="preserve"> &amp; </w:t>
      </w:r>
      <w:r>
        <w:rPr>
          <w:rStyle w:val="Author1"/>
          <w:rFonts w:cs="Arial" w:ascii="Arial" w:hAnsi="Arial"/>
          <w:color w:val="000000"/>
          <w:sz w:val="20"/>
        </w:rPr>
        <w:t>Michael Kohn</w:t>
      </w:r>
      <w:r>
        <w:rPr>
          <w:rFonts w:cs="Arial" w:ascii="Arial" w:hAnsi="Arial"/>
          <w:color w:val="000000"/>
          <w:sz w:val="20"/>
          <w:szCs w:val="17"/>
        </w:rPr>
        <w:t xml:space="preserve"> </w:t>
      </w:r>
      <w:r>
        <w:rPr>
          <w:rStyle w:val="Itext1"/>
          <w:rFonts w:cs="Arial" w:ascii="Arial" w:hAnsi="Arial"/>
          <w:color w:val="000000"/>
          <w:sz w:val="20"/>
        </w:rPr>
        <w:t>(The Children's Hospital at Westmead, Australi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will be extremely useful to any health professional who deals with adolescents and young adults, whether in paediatric or adult acute care facilities or as primary care clinicians. As a handbook, it provides ready access to clinically relevant, adolescent specific information for anyone who treats young peopl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ook is important because it fills a gap in the market. Most adolescent texts are written by paediatricians for paediatricians. This book has a broader scope in two important aspects of adolescent medicine. First, many adolescents are looked after by adult trained clinicians who have not had specific training in adolescent health and secondly, the conditions that are important in adolescents are also those that are important in young adults. With the increased survival rates in chronic illness over the last few decades, it is becoming even more important for adult clinicians to be more familiar with conditions that have their origins in childhoo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Each chapter is written by an expert in their field, with a highly practical approach and provides an excellent and easy way to increase clinical skill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Normal Development; Communicating with Adolescents and Parents; Ethical Considerations; Treating Adolescents in Adult Hospitals; Common Conditions in Adolescence; Chronic Illness: The Transition from Paediatric to Adult Care.</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Clinicians, nurses, doctors and all other professionals in healthcare.</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A user-friendly way to update adolescent medicine skills for all health professionals. There is no previous adolescent knowledge assumed</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Quality information on adolescents that does not always appear in medical texts, but which provides important context</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Large number of authors who are experienced clinicians and know exactly what is useful</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500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74-03-3</w:t>
        <w:tab/>
        <w:t>US$130</w:t>
        <w:tab/>
        <w:t>£86</w:t>
        <w:tab/>
        <w:t>S$172</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2:56:00Z</dcterms:created>
  <dc:creator>soojin</dc:creator>
  <dc:description/>
  <cp:keywords/>
  <dc:language>en-US</dc:language>
  <cp:lastModifiedBy>soojin</cp:lastModifiedBy>
  <dcterms:modified xsi:type="dcterms:W3CDTF">2012-05-03T02:56:00Z</dcterms:modified>
  <cp:revision>2</cp:revision>
  <dc:subject/>
  <dc:title>A CLINICAL HANDBOOK IN ADOLESCENT MEDICINE</dc:title>
</cp:coreProperties>
</file>