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World Scientific Studies in International Economics</w:t>
      </w:r>
    </w:p>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TRADE, DEVELOPMENT AND AGRICULTURE</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Essays in Economic Policy Analysi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Kym Anderson</w:t>
      </w:r>
      <w:r>
        <w:rPr>
          <w:rFonts w:cs="Arial" w:ascii="Arial" w:hAnsi="Arial"/>
          <w:color w:val="000000"/>
          <w:sz w:val="20"/>
          <w:szCs w:val="17"/>
        </w:rPr>
        <w:t xml:space="preserve"> </w:t>
      </w:r>
      <w:r>
        <w:rPr>
          <w:rStyle w:val="Itext1"/>
          <w:rFonts w:cs="Arial" w:ascii="Arial" w:hAnsi="Arial"/>
          <w:color w:val="000000"/>
          <w:sz w:val="20"/>
        </w:rPr>
        <w:t>(University of Adelaide, Australia &amp; Australian National University, Australi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brings together core papers by the author and some of his colleagues during the past two decades on the role of trade openness, especially in farm products, in promotion national and global economic development. The chapters cover four areas: how national comparative advantage evolves in the course of economic growth; how agricultural markets and national and global economic welfare are affected by distortionary price and trade policies; how inefficiently non-trade concerns of societies are addressed using trade-distorting policies; and how the income distributional effects of trade policies drive the political economy of those policie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On the Need for More Economic Assessment of Quarantine/SPS Policies; Agriculture's ‘Multifunctionality’ and the WTO; Global Market Effects of European Responses to Genetically Modified Organisms; Would Freeing Up World Trade Reduce Poverty and Inequality? The Vexed Role of Agricultural Distortions; Lobbying Incentives and the Pattern of Protection in Rich and Poor Countries.</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Students and researchers involved in the field of economic development and globalization, with a special interest in the impact of agriculture on economic policie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rFonts w:ascii="Arial" w:hAnsi="Arial" w:cs="Arial"/>
          <w:b/>
          <w:b/>
          <w:color w:val="000000"/>
          <w:sz w:val="20"/>
          <w:szCs w:val="17"/>
        </w:rPr>
      </w:pPr>
      <w:r>
        <w:rPr>
          <w:rFonts w:cs="Arial" w:ascii="Arial" w:hAnsi="Arial"/>
          <w:b/>
          <w:color w:val="000000"/>
          <w:sz w:val="20"/>
          <w:szCs w:val="17"/>
        </w:rPr>
        <w:t>Key Featur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The author has won numerous prizes for his contribution to this field, most recently as Recipient of the 2010 Bruce Gardner Memorial Prize for Applied Policy Analysis of the (US) Agricultural and Applied Economics Association and the 2010 Quality of Research Discovery Prize of the Australian Agricultural and Resource Economics Society</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Its treatment of the topic is unified and chronological, illustrating a history of thought and knowledge development in this field</w:t>
      </w:r>
    </w:p>
    <w:p>
      <w:pPr>
        <w:pStyle w:val="Normal"/>
        <w:numPr>
          <w:ilvl w:val="0"/>
          <w:numId w:val="1"/>
        </w:numPr>
        <w:spacing w:before="0" w:after="280"/>
        <w:jc w:val="both"/>
        <w:rPr>
          <w:rFonts w:ascii="Arial" w:hAnsi="Arial" w:cs="Arial"/>
          <w:color w:val="000000"/>
          <w:sz w:val="20"/>
          <w:szCs w:val="17"/>
        </w:rPr>
      </w:pPr>
      <w:r>
        <w:rPr>
          <w:rFonts w:cs="Arial" w:ascii="Arial" w:hAnsi="Arial"/>
          <w:color w:val="000000"/>
          <w:sz w:val="20"/>
          <w:szCs w:val="17"/>
        </w:rPr>
        <w:t>Its policy implications, for both high-income and developing countries, are hugely important for boosting economic growth, income equality and especially poverty alleviation</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350pp</w:t>
        <w:tab/>
        <w:t>Jul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401-78-4</w:t>
        <w:tab/>
        <w:t>US$114</w:t>
        <w:tab/>
        <w:t>£75</w:t>
        <w:tab/>
        <w:t>S$150</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7:17:00Z</dcterms:created>
  <dc:creator>soojin</dc:creator>
  <dc:description/>
  <cp:keywords/>
  <dc:language>en-US</dc:language>
  <cp:lastModifiedBy>soojin</cp:lastModifiedBy>
  <dcterms:modified xsi:type="dcterms:W3CDTF">2012-05-02T07:17:00Z</dcterms:modified>
  <cp:revision>2</cp:revision>
  <dc:subject/>
  <dc:title>TRADE, DEVELOPMENT AND AGRICULTURE</dc:title>
</cp:coreProperties>
</file>