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MANUAL OF PEDIATRIC NEUROLOG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Pedro Weisleder</w:t>
      </w:r>
      <w:r>
        <w:rPr>
          <w:rFonts w:cs="Arial" w:ascii="Arial" w:hAnsi="Arial"/>
          <w:color w:val="000000"/>
          <w:sz w:val="20"/>
          <w:szCs w:val="17"/>
        </w:rPr>
        <w:t xml:space="preserve"> </w:t>
      </w:r>
      <w:r>
        <w:rPr>
          <w:rStyle w:val="Itext1"/>
          <w:rFonts w:cs="Arial" w:ascii="Arial" w:hAnsi="Arial"/>
          <w:color w:val="000000"/>
          <w:sz w:val="20"/>
        </w:rPr>
        <w:t>(Nationwide Children's Hospital, USA &amp; The Ohio State University, USA)</w:t>
      </w:r>
      <w:r>
        <w:rPr>
          <w:rFonts w:cs="Arial" w:ascii="Arial" w:hAnsi="Arial"/>
          <w:color w:val="000000"/>
          <w:sz w:val="20"/>
          <w:szCs w:val="17"/>
        </w:rPr>
        <w:t xml:space="preserve"> &amp; </w:t>
      </w:r>
      <w:r>
        <w:rPr>
          <w:rStyle w:val="Author1"/>
          <w:rFonts w:cs="Arial" w:ascii="Arial" w:hAnsi="Arial"/>
          <w:color w:val="000000"/>
          <w:sz w:val="20"/>
        </w:rPr>
        <w:t>E Steve Roach</w:t>
      </w:r>
      <w:r>
        <w:rPr>
          <w:rFonts w:cs="Arial" w:ascii="Arial" w:hAnsi="Arial"/>
          <w:color w:val="000000"/>
          <w:sz w:val="20"/>
          <w:szCs w:val="17"/>
        </w:rPr>
        <w:t xml:space="preserve"> </w:t>
      </w:r>
      <w:r>
        <w:rPr>
          <w:rStyle w:val="Itext1"/>
          <w:rFonts w:cs="Arial" w:ascii="Arial" w:hAnsi="Arial"/>
          <w:color w:val="000000"/>
          <w:sz w:val="20"/>
        </w:rPr>
        <w:t>(Nationwide Children's Hospital, USA &amp; The Ohio State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Manual of Pediatric Neurology is an easy-to-read and easy-to-access text based on clinical scenarios. Emphasis is placed on signs and symptoms, diagnostic tests as needed, and practical advice on treatment for childhood neurologic disorders. The book comprises a collection of chapters that address frequently encountered pediatric scenarios in all clinical settings. These include the management of seizures in the emergency department, treatment of epilepsy in the outpatient setting, acute management of headaches and many mo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also covers topics juxtaposed to neurology such as neonatal neurology, neurogenetics, and the management of stroke in children. Special attention is placed on commonly encountered neurological conditions such as Tourette' syndrome, neuromuscular illnesses, and CNS infections. Interpretation of frequently used tests such as EEG, CSF analysis, and nerve conduction testing is also covered. Finally, one chapter is devoted to the care of child neurology patients at the end of life, i.e. palliative ca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Seizures and Epilepsy; Headaches; Cerebrovascular Diseases; Neurocutaneous Diseases; Movement Disorders; Sleep Disorders; Neuromuscular Disorders; Neurogenetic Disorders and Cerebral Palsy; Autism and other Neurobehavioral Disorders; Neurology of the Neonate; CNS Infections; Demyelinating Disorders; Ventriculo-Peritoneal Shunts and Shunt Failure; Pseudotumor Cerebri; Syncope; Management of Headaches in the Emergency Department; Management of Seizures in the Emergency Departmen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ediatrics, medical students, residents, physicians in practice, nurs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0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4-19-9</w:t>
        <w:tab/>
        <w:t>US$98</w:t>
        <w:tab/>
        <w:t>£61</w:t>
        <w:tab/>
        <w:t>S$129</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01:00Z</dcterms:created>
  <dc:creator>soojin</dc:creator>
  <dc:description/>
  <cp:keywords/>
  <dc:language>en-US</dc:language>
  <cp:lastModifiedBy>soojin</cp:lastModifiedBy>
  <dcterms:modified xsi:type="dcterms:W3CDTF">2012-05-03T03:01:00Z</dcterms:modified>
  <cp:revision>2</cp:revision>
  <dc:subject/>
  <dc:title>MANUAL OF PEDIATRIC NEUROLOGY</dc:title>
</cp:coreProperties>
</file>