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Advances in Statistical Mechanics</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N INTRODUCTION TO STOCHASTIC PROCESSES AND NONEQUILIBRIUM STATISTICAL PHYSIC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evise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Horacio Sergio Wio</w:t>
      </w:r>
      <w:r>
        <w:rPr>
          <w:rFonts w:cs="Arial" w:ascii="Arial" w:hAnsi="Arial"/>
          <w:color w:val="000000"/>
          <w:sz w:val="20"/>
          <w:szCs w:val="17"/>
        </w:rPr>
        <w:t xml:space="preserve"> </w:t>
      </w:r>
      <w:r>
        <w:rPr>
          <w:rStyle w:val="Itext1"/>
          <w:rFonts w:cs="Arial" w:ascii="Arial" w:hAnsi="Arial"/>
          <w:color w:val="000000"/>
          <w:sz w:val="20"/>
        </w:rPr>
        <w:t>(Universidad de Cantabria, Spain &amp; CSIC, Spain)</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Roberto Raúl Deza</w:t>
      </w:r>
      <w:r>
        <w:rPr>
          <w:rFonts w:cs="Arial" w:ascii="Arial" w:hAnsi="Arial"/>
          <w:color w:val="000000"/>
          <w:sz w:val="20"/>
          <w:szCs w:val="17"/>
        </w:rPr>
        <w:t xml:space="preserve"> </w:t>
      </w:r>
      <w:r>
        <w:rPr>
          <w:rStyle w:val="Itext1"/>
          <w:rFonts w:cs="Arial" w:ascii="Arial" w:hAnsi="Arial"/>
          <w:color w:val="000000"/>
          <w:sz w:val="20"/>
        </w:rPr>
        <w:t>(Universidad Nacional de Mar del Plata, Argentina &amp; CONICET, Argentin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Juan Manuel López</w:t>
      </w:r>
      <w:r>
        <w:rPr>
          <w:rFonts w:cs="Arial" w:ascii="Arial" w:hAnsi="Arial"/>
          <w:color w:val="000000"/>
          <w:sz w:val="20"/>
          <w:szCs w:val="17"/>
        </w:rPr>
        <w:t xml:space="preserve"> </w:t>
      </w:r>
      <w:r>
        <w:rPr>
          <w:rStyle w:val="Itext1"/>
          <w:rFonts w:cs="Arial" w:ascii="Arial" w:hAnsi="Arial"/>
          <w:color w:val="000000"/>
          <w:sz w:val="20"/>
        </w:rPr>
        <w:t>(Universidad de Cantabria, Spain &amp; CSIC, Spai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aims to provide a compact and unified introduction to the most important aspects in the physics of non-equilibrium systems. It first introduces stochastic processes and some modern tools and concepts that have proved their usefulness to deal with non-equilibrium systems from a purely probabilistic angle. The aim is to show the important role played by fluctuations in far-from-equilibrium situations, where noise can promote order and organization, switching among non-equilibrium states, etc. The second part adopts a more historical perspective, retracing the first steps taken from the purely thermodynamic as well as from the kinetic points of view to depart (albeit slightly) from equilibrium. The third part revisits the path outlined in the first one, but now undertakes the mesoscopic description of extended systems, where new phenomena (patterns, long-range correlations, scaling far from equilibrium, etc.) are observ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a revised and extended version of an earlier edition published in 1994. It includes topics of current research interest in far-from-equilibrium situations like noise-induced phenomena and free energy-like functionals, surface growth and roughening, etc. It can be used as an advanced textbook by graduate students in physics. It also covers topics of current interest in other disciplines and interdisciplinary approaches in engineering, biophysics, and economics, among oth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level of detail in the book is enough to capture the interest of the reader and facilitate the path to more learning by exploring the modern research literature provided. At the same time, the book is also complete enough to be self-contained for those readers who just need an overview of the subjec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Stochastic Processes and Noise Induced Phenomena; Elements of Dynamical Systems Theory and Bifurcations; Nonequilibrium Kinetics and Thermodynamics; Pattern Formation in Diffusion-Reaction Systems; Nonequilibrium Potential Techniques; Scaling Out-Of-Equilibrium and Surface Growth.</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terested not only in statistical physics, but engineering, biophysics and econom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phenomenological approach used in this book makes it easier for the researchers from other fields to learn, borrow and use concepts, tools and techniques from the physics of nonequilibrium systems. Interdisciplinary communities that could benefit from this book include Biophysics, Systems Biology, Economics, and Sociology</w:t>
      </w:r>
    </w:p>
    <w:p>
      <w:pPr>
        <w:pStyle w:val="Normal"/>
        <w:numPr>
          <w:ilvl w:val="0"/>
          <w:numId w:val="1"/>
        </w:numPr>
        <w:spacing w:before="0" w:after="0"/>
        <w:jc w:val="both"/>
        <w:rPr/>
      </w:pPr>
      <w:r>
        <w:rPr>
          <w:rStyle w:val="Text1"/>
          <w:rFonts w:cs="Arial" w:ascii="Arial" w:hAnsi="Arial"/>
          <w:sz w:val="20"/>
        </w:rPr>
        <w:t>The book is a revised and expanded version that contains modern topics that have been developed after the publication of the first edition</w:t>
      </w:r>
    </w:p>
    <w:p>
      <w:pPr>
        <w:pStyle w:val="Normal"/>
        <w:numPr>
          <w:ilvl w:val="0"/>
          <w:numId w:val="1"/>
        </w:numPr>
        <w:spacing w:before="0" w:after="280"/>
        <w:jc w:val="both"/>
        <w:rPr/>
      </w:pPr>
      <w:r>
        <w:rPr>
          <w:rStyle w:val="Text1"/>
          <w:rFonts w:cs="Arial" w:ascii="Arial" w:hAnsi="Arial"/>
          <w:sz w:val="20"/>
        </w:rPr>
        <w:t>Books on the subject can be divided in two groups. On the one hand, there are some classical textbooks that make a very formal approach to statistical physics in nonequilibrium systems that is not always practical and useful in modern applications. On the other hand, there are a number of books dealing with current aspects of the subject but they are usually specific for certain situations or offer a rather narrow scope</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78-1</w:t>
        <w:tab/>
        <w:t>US$88</w:t>
        <w:tab/>
        <w:t>£58</w:t>
        <w:tab/>
        <w:t>S$11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48:00Z</dcterms:created>
  <dc:creator>soojin</dc:creator>
  <dc:description/>
  <cp:keywords/>
  <dc:language>en-US</dc:language>
  <cp:lastModifiedBy>soojin</cp:lastModifiedBy>
  <dcterms:modified xsi:type="dcterms:W3CDTF">2012-06-11T02:48:00Z</dcterms:modified>
  <cp:revision>2</cp:revision>
  <dc:subject/>
  <dc:title>AN INTRODUCTION TO STOCHASTIC PROCESSES AND NONEQUILIBRIUM STATISTICAL PHYSICS</dc:title>
</cp:coreProperties>
</file>