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RRELATED ELECTRONS IN QUANTUM MATTE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eter Fulde</w:t>
      </w:r>
      <w:r>
        <w:rPr>
          <w:rFonts w:cs="Arial" w:ascii="Arial" w:hAnsi="Arial"/>
          <w:color w:val="000000"/>
          <w:sz w:val="20"/>
          <w:szCs w:val="17"/>
        </w:rPr>
        <w:t xml:space="preserve"> </w:t>
      </w:r>
      <w:r>
        <w:rPr>
          <w:rStyle w:val="Itext1"/>
          <w:rFonts w:cs="Arial" w:ascii="Arial" w:hAnsi="Arial"/>
          <w:color w:val="000000"/>
          <w:sz w:val="20"/>
        </w:rPr>
        <w:t>(Max Planck Institute for Physics of Complex Systems, German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n understanding of the effects of electronic correlations in quantum systems is one of the most challenging problems in physics, partly due to the relevance in modern high technology. Yet there exist hardly any books on the subject which try to give a comprehensive overview on the field covering insulators, semiconductors, as well as metals. The present book tries to fill that gap.</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intends to provide graduate students and researchers a comprehensive survey of electron correlations, weak and strong, in insulators, semiconductors and metals. This topic is a central one in condensed matter and beyond that in theoretical physics. The reader will have a better understanding of the great progress which has been made in the field over the past few decad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Role of the Correlation Hole; Homogenous Electron Gas and Wigner Crystal; Density Functional Theory; Wavefunction based Methods; Correlated Ground-State Wavefunctions; Quasiparticle and Incoherent Excitations; Coherent Potential Approximations; Strongly Correlated Electrons; Transition Metals; Transition Metal Oxides; Heavy Quasiparticles; Fractionally Charged Excitations; Superconductivit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condensed matter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Besides approaches based on Density Functional Theory, the importance of many-body wavefunction and projection methods is emphasized</w:t>
      </w:r>
    </w:p>
    <w:p>
      <w:pPr>
        <w:pStyle w:val="Normal"/>
        <w:numPr>
          <w:ilvl w:val="0"/>
          <w:numId w:val="1"/>
        </w:numPr>
        <w:spacing w:before="0" w:after="0"/>
        <w:jc w:val="both"/>
        <w:rPr/>
      </w:pPr>
      <w:r>
        <w:rPr>
          <w:rStyle w:val="Text1"/>
          <w:rFonts w:cs="Arial" w:ascii="Arial" w:hAnsi="Arial"/>
          <w:sz w:val="20"/>
        </w:rPr>
        <w:t>Considerable space is devoted to systems with strong electron correlations evident in high-Tc superconducting cuprates</w:t>
      </w:r>
    </w:p>
    <w:p>
      <w:pPr>
        <w:pStyle w:val="Normal"/>
        <w:numPr>
          <w:ilvl w:val="0"/>
          <w:numId w:val="1"/>
        </w:numPr>
        <w:spacing w:before="0" w:after="0"/>
        <w:jc w:val="both"/>
        <w:rPr/>
      </w:pPr>
      <w:r>
        <w:rPr>
          <w:rStyle w:val="Text1"/>
          <w:rFonts w:cs="Arial" w:ascii="Arial" w:hAnsi="Arial"/>
          <w:sz w:val="20"/>
        </w:rPr>
        <w:t>Transition metals and their oxides are discussed as well as compounds with heavy quasiparticles</w:t>
      </w:r>
    </w:p>
    <w:p>
      <w:pPr>
        <w:pStyle w:val="Normal"/>
        <w:numPr>
          <w:ilvl w:val="0"/>
          <w:numId w:val="1"/>
        </w:numPr>
        <w:spacing w:before="0" w:after="0"/>
        <w:jc w:val="both"/>
        <w:rPr/>
      </w:pPr>
      <w:r>
        <w:rPr>
          <w:rStyle w:val="Text1"/>
          <w:rFonts w:cs="Arial" w:ascii="Arial" w:hAnsi="Arial"/>
          <w:sz w:val="20"/>
        </w:rPr>
        <w:t>Different competing methods for describing correlation effects are presented</w:t>
      </w:r>
    </w:p>
    <w:p>
      <w:pPr>
        <w:pStyle w:val="Normal"/>
        <w:numPr>
          <w:ilvl w:val="0"/>
          <w:numId w:val="1"/>
        </w:numPr>
        <w:spacing w:before="0" w:after="280"/>
        <w:jc w:val="both"/>
        <w:rPr/>
      </w:pPr>
      <w:r>
        <w:rPr>
          <w:rStyle w:val="Text1"/>
          <w:rFonts w:cs="Arial" w:ascii="Arial" w:hAnsi="Arial"/>
          <w:sz w:val="20"/>
        </w:rPr>
        <w:t>At various places a connection to relevant experiments is mad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91-0</w:t>
        <w:tab/>
        <w:t>US$168</w:t>
        <w:tab/>
        <w:t>£111</w:t>
        <w:tab/>
        <w:t>S$22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92-7(pbk)</w:t>
        <w:tab/>
        <w:t>US$68</w:t>
        <w:tab/>
        <w:t>£45</w:t>
        <w:tab/>
        <w:t>S$9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38:00Z</dcterms:created>
  <dc:creator>soojin</dc:creator>
  <dc:description/>
  <cp:keywords/>
  <dc:language>en-US</dc:language>
  <cp:lastModifiedBy>soojin</cp:lastModifiedBy>
  <dcterms:modified xsi:type="dcterms:W3CDTF">2012-06-11T02:38:00Z</dcterms:modified>
  <cp:revision>2</cp:revision>
  <dc:subject/>
  <dc:title>CORRELATED ELECTRONS IN QUANTUM MATTER</dc:title>
</cp:coreProperties>
</file>