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FRACTURE MECHANICS OF ELECTROMAGNETIC MATERIAL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Nonlinear Field Theory and Application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Xiaohong Chen</w:t>
      </w:r>
      <w:r>
        <w:rPr>
          <w:rFonts w:cs="Arial" w:ascii="Arial" w:hAnsi="Arial"/>
          <w:color w:val="000000"/>
          <w:sz w:val="20"/>
          <w:szCs w:val="17"/>
        </w:rPr>
        <w:t xml:space="preserve"> </w:t>
      </w:r>
      <w:r>
        <w:rPr>
          <w:rStyle w:val="Itext1"/>
          <w:rFonts w:cs="Arial" w:ascii="Arial" w:hAnsi="Arial"/>
          <w:color w:val="000000"/>
          <w:sz w:val="20"/>
        </w:rPr>
        <w:t>(Goodrich Aerostructures, USA)</w:t>
      </w:r>
      <w:r>
        <w:rPr>
          <w:rFonts w:cs="Arial" w:ascii="Arial" w:hAnsi="Arial"/>
          <w:color w:val="000000"/>
          <w:sz w:val="20"/>
          <w:szCs w:val="17"/>
        </w:rPr>
        <w:t xml:space="preserve"> &amp; </w:t>
      </w:r>
      <w:r>
        <w:rPr>
          <w:rStyle w:val="Author1"/>
          <w:rFonts w:cs="Arial" w:ascii="Arial" w:hAnsi="Arial"/>
          <w:color w:val="000000"/>
          <w:sz w:val="20"/>
        </w:rPr>
        <w:t>Yiu-Wing Mai</w:t>
      </w:r>
      <w:r>
        <w:rPr>
          <w:rFonts w:cs="Arial" w:ascii="Arial" w:hAnsi="Arial"/>
          <w:color w:val="000000"/>
          <w:sz w:val="20"/>
          <w:szCs w:val="17"/>
        </w:rPr>
        <w:t xml:space="preserve"> </w:t>
      </w:r>
      <w:r>
        <w:rPr>
          <w:rStyle w:val="Itext1"/>
          <w:rFonts w:cs="Arial" w:ascii="Arial" w:hAnsi="Arial"/>
          <w:color w:val="000000"/>
          <w:sz w:val="20"/>
        </w:rPr>
        <w:t>(University of Sydney, Australia)</w:t>
      </w:r>
    </w:p>
    <w:p>
      <w:pPr>
        <w:pStyle w:val="NormalWeb"/>
        <w:tabs>
          <w:tab w:val="clear" w:pos="720"/>
          <w:tab w:val="left" w:pos="2880" w:leader="none"/>
          <w:tab w:val="left" w:pos="3960" w:leader="none"/>
        </w:tabs>
        <w:spacing w:before="0" w:after="0"/>
        <w:rPr>
          <w:rFonts w:ascii="Arial" w:hAnsi="Arial" w:cs="Arial"/>
          <w:i/>
          <w:i/>
          <w:iCs/>
          <w:color w:val="000000"/>
          <w:sz w:val="20"/>
          <w:szCs w:val="17"/>
        </w:rPr>
      </w:pPr>
      <w:r>
        <w:rPr>
          <w:rFonts w:cs="Arial" w:ascii="Arial" w:hAnsi="Arial"/>
          <w:i/>
          <w:iCs/>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i/>
          <w:iCs/>
          <w:color w:val="000000"/>
          <w:sz w:val="20"/>
          <w:szCs w:val="17"/>
        </w:rPr>
        <w:t>Fracture Mechanics of Electromagnetic Materials</w:t>
      </w:r>
      <w:r>
        <w:rPr>
          <w:rFonts w:cs="Arial" w:ascii="Arial" w:hAnsi="Arial"/>
          <w:color w:val="000000"/>
          <w:sz w:val="20"/>
          <w:szCs w:val="17"/>
        </w:rPr>
        <w:t xml:space="preserve"> provides a comprehensive overview of fracture mechanics of conservative and dissipative materials, as well as a general formulation of nonlinear field theory of fracture mechanics and a rigorous treatment of dynamic crack problems involving coupled magnetic, electric, thermal and mechanical field quantitie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orough emphasis is placed on the physical interpretation of fundamental concepts, development of theoretical models and exploration of their applications to fracture characterization in the presence of magneto-electro-thermo-mechanical coupling and dissipative effects. Mechanical, aeronautical, civil, biomedical, electrical and electronic engineers interested in application of the principles of fracture mechanics to design analysis and durability evaluation of smart structures and devices will find this book an invaluable resourc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Fundamentals of Fracture Mechanics; Elements of Electrodynamics of Continua; Introduction to Thermoviscoelasticity; Overview on Fracture of Electromagnetic Materials; Crack Driving Force and Energy-Momentum Tensor in Electro-Thermo-Elastodynamic Fracture; Dynamic Fracture Mechanics of Magneto-Electro-Thermo-Elastic Solids; Dynamic Crack Propagation in Magneto-Electro-Elastic Solids Subjected to Traction Loading Only; Dynamic Crack Propagation in Magneto-Electro-Elastic Solids Subjected to Mixed Loads; Fracture of Functional Graded Materials; Magneto-Thermo-Viscoelastic Deformation and Fracture; Electro-Thermo-Viscoelastic Deformation and Fracture; Nonlinear Field Theory of Fracture Mechanics for Paramagnetic and Ferromagnetic materials; Nonlinear Field Theory of Fracture Mechanics for Piezoelectric and Ferroelectric Materials; Applications to Fracture Characterization.</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 students, academic researchers and engineering specialists in fracture mechanic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Offers an overview of the current status and prospects of some most recent research outcomes based on the authors' work</w:t>
      </w:r>
    </w:p>
    <w:p>
      <w:pPr>
        <w:pStyle w:val="Normal"/>
        <w:numPr>
          <w:ilvl w:val="0"/>
          <w:numId w:val="1"/>
        </w:numPr>
        <w:spacing w:before="0" w:after="280"/>
        <w:jc w:val="both"/>
        <w:rPr/>
      </w:pPr>
      <w:r>
        <w:rPr>
          <w:rStyle w:val="Text1"/>
          <w:rFonts w:cs="Arial" w:ascii="Arial" w:hAnsi="Arial"/>
          <w:sz w:val="20"/>
        </w:rPr>
        <w:t>Self-contained and unified in presentation, it includes introductory chapters, carefully prepared details and the latest technical advances. It may be used as an essential source of reference for those who wish to have an overview of classical and modern models on this important subject</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00pp</w:t>
        <w:tab/>
        <w:t>Aug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1-84816-663-9</w:t>
        <w:tab/>
        <w:t>US$88</w:t>
        <w:tab/>
        <w:t>£55</w:t>
        <w:tab/>
        <w:t>S$116</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2:25:00Z</dcterms:created>
  <dc:creator>soojin</dc:creator>
  <dc:description/>
  <cp:keywords/>
  <dc:language>en-US</dc:language>
  <cp:lastModifiedBy>soojin</cp:lastModifiedBy>
  <dcterms:modified xsi:type="dcterms:W3CDTF">2012-06-11T02:25:00Z</dcterms:modified>
  <cp:revision>2</cp:revision>
  <dc:subject/>
  <dc:title>FRACTURE MECHANICS OF ELECTROMAGNETIC MATERIALS</dc:title>
</cp:coreProperties>
</file>