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FROM STARS TO STALAGMITE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How Everything Connect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Paul S Braterman</w:t>
      </w:r>
      <w:r>
        <w:rPr>
          <w:rFonts w:cs="Arial" w:ascii="Arial" w:hAnsi="Arial"/>
          <w:color w:val="000000"/>
          <w:sz w:val="20"/>
          <w:szCs w:val="17"/>
        </w:rPr>
        <w:t xml:space="preserve"> </w:t>
      </w:r>
      <w:r>
        <w:rPr>
          <w:rStyle w:val="Itext1"/>
          <w:rFonts w:cs="Arial" w:ascii="Arial" w:hAnsi="Arial"/>
          <w:color w:val="000000"/>
          <w:sz w:val="20"/>
        </w:rPr>
        <w:t>(University of Glasgow, UK)</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Feynman once selected, as the single most important statement in science, that everything is made of atoms. It follows that the properties of everything depend on how these atoms are joined together, giving rise to the vast field we know of today as chemistry. In this unique book specifically written to bridge the gap between chemistry and the layman, Braterman has put together a series of linked essays on chemistry related themes that are particularly engag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begins with the age of the earth, and concludes with the life cycle of stars. In between, there are atoms old and new, the ozone hole mystery and how it was solved, synthetic fertilisers and explosives, reading the climate record, the extraction of metals, the wetness of water, and how the greenhouse effect on climate really works. A chapter in praise of uncertainty leads on to the “fuzziness” and sharing of electrons, and from there to molecular shape, grass-green and blood-red, the wetness of water, and molecular recognition as the basis of lif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Organised in such a way as to illustrate and develop underlying principles and approaches, this book will appeal to anyone interested in chemistry, as well as its history and key personalities. Where many other titles have failed, this book succeeds brilliantly in capturing the spirit and essence of chemistry and delivering the science in easily digestible term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The Age of the Earth — An Age-Old Question; Atoms Old and New; The Banker Who Lost His Head; From Particles to Molecules, with a Note on Homoeopathy; The Discovery of the Noble Gases — What's so New About Neon?; Science, War, and Morality; The Tragedy of Fritz Haber; The Ozone Hole Story — A Mystery with Three Suspects; Rain Gauge, Thermometer, Calendar, Warning; Making Metal; In Praise of Uncertainty; Everything is Fuzzy; Why Things Have Shapes; Why Grass is Green, or Why Our Blood is Red; Why Water is Weird; The Sun, The Earth, The Greenhouse; In the Beginning.</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Intellectually curious non-scientists, scientists who are interested in the wider context of chemistry, and (perhaps most important) teachers at all levels who wish to show their classes that chemistry is not a mass of dead data, but a vibrant cultural activit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This highly readable book does an excellent job of explaining scientific concepts in plain language, and brilliantly connects social history with scientific history and concepts. Strongly recommended for readers of all background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Oscar Liu</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Senior Principal Scientist, Merck</w:t>
      </w:r>
    </w:p>
    <w:p>
      <w:pPr>
        <w:pStyle w:val="Normal"/>
        <w:tabs>
          <w:tab w:val="clear" w:pos="720"/>
          <w:tab w:val="left" w:pos="2880" w:leader="none"/>
          <w:tab w:val="left" w:pos="3960" w:leader="none"/>
        </w:tabs>
        <w:jc w:val="both"/>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It's a terrific read and the idea of intertwining the facts of chemistry with the history and personalities of the scientists who discovered it works brilliantl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John Wiltshir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Systems Engineer</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Nelson Gold Medallist for Creativit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Your writings are a wonderful compilation of chemistry, history, and human endeavors. The chapter on Haber was superb! … This text is something that every chemist should read!”</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rof Diana Maso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Regional Director and Associated Chemistry Teachers of Texa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University of North Texa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Getting to know of atoms and molecules and their motions was not easy — Braterman pulls us into the story of the people who got us that hard-won knowledge. A superb combination of history and scientific explanatio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Roald Hoffman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Nobel Laureate Chemist and Writer</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 xml:space="preserve">Using an historical approach, </w:t>
      </w:r>
      <w:r>
        <w:rPr>
          <w:rFonts w:cs="Arial" w:ascii="Arial" w:hAnsi="Arial"/>
          <w:color w:val="000000"/>
          <w:sz w:val="20"/>
          <w:szCs w:val="17"/>
        </w:rPr>
        <w:t>From Stars to Stalagmites</w:t>
      </w:r>
      <w:r>
        <w:rPr>
          <w:rFonts w:cs="Arial" w:ascii="Arial" w:hAnsi="Arial"/>
          <w:i/>
          <w:iCs/>
          <w:color w:val="000000"/>
          <w:sz w:val="20"/>
          <w:szCs w:val="17"/>
        </w:rPr>
        <w:t xml:space="preserve"> teaches about science in an engaging and fun manner that should appeal to interested lay readers and professionals alik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Richard Hirsh</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rofessor of History of Technolog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Virginia Tech</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is book is unique in its range of subject matter, its level of treatment, and the manner in which the material is related to its historical and intellectual context. The topics chosen are of fundamental importance, of topical interest, or illustrate particularly important interactions between scientific developments and society</w:t>
      </w:r>
    </w:p>
    <w:p>
      <w:pPr>
        <w:pStyle w:val="Normal"/>
        <w:numPr>
          <w:ilvl w:val="0"/>
          <w:numId w:val="1"/>
        </w:numPr>
        <w:spacing w:before="0" w:after="0"/>
        <w:jc w:val="both"/>
        <w:rPr/>
      </w:pPr>
      <w:r>
        <w:rPr>
          <w:rStyle w:val="Text1"/>
          <w:rFonts w:cs="Arial" w:ascii="Arial" w:hAnsi="Arial"/>
          <w:sz w:val="20"/>
        </w:rPr>
        <w:t>Each topic is presented within its historical context, and with descriptions of the key players and what was at stake for them</w:t>
      </w:r>
    </w:p>
    <w:p>
      <w:pPr>
        <w:pStyle w:val="Normal"/>
        <w:numPr>
          <w:ilvl w:val="0"/>
          <w:numId w:val="1"/>
        </w:numPr>
        <w:spacing w:before="0" w:after="280"/>
        <w:jc w:val="both"/>
        <w:rPr/>
      </w:pPr>
      <w:r>
        <w:rPr>
          <w:rStyle w:val="Text1"/>
          <w:rFonts w:cs="Arial" w:ascii="Arial" w:hAnsi="Arial"/>
          <w:sz w:val="20"/>
        </w:rPr>
        <w:t>Finally, the underlying science is discussed in non-technical language in a context that makes it meaningful, and this principle is applied to such “difficult” topics as thermodynamics and the nature of chemical bonding</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28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4-97-7(pbk)</w:t>
        <w:tab/>
        <w:t>US$44</w:t>
        <w:tab/>
        <w:t>£29</w:t>
        <w:tab/>
        <w:t>S$5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jc w:val="center"/>
        <w:rPr>
          <w:rFonts w:ascii="Arial" w:hAnsi="Arial" w:cs="Arial"/>
          <w:b/>
          <w:b/>
          <w:sz w:val="20"/>
        </w:rPr>
      </w:pPr>
      <w:r>
        <w:rPr>
          <w:rFonts w:cs="Arial" w:ascii="Arial" w:hAnsi="Arial"/>
          <w:b/>
          <w:sz w:val="20"/>
        </w:rPr>
        <w:t>FOR BOOKSHOPS</w:t>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14:00Z</dcterms:created>
  <dc:creator>soojin</dc:creator>
  <dc:description/>
  <cp:keywords/>
  <dc:language>en-US</dc:language>
  <cp:lastModifiedBy>soojin</cp:lastModifiedBy>
  <dcterms:modified xsi:type="dcterms:W3CDTF">2012-05-03T04:15:00Z</dcterms:modified>
  <cp:revision>3</cp:revision>
  <dc:subject/>
  <dc:title>FROM STARS TO STALAGMITES</dc:title>
</cp:coreProperties>
</file>