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World Scientific Series in Economic Theory - Vol. 3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CASE-BASED PREDICTION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An Axiomatic Approach to Prediction, Classification and Statistical Learning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Itzhak Gilboa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Tel-Aviv University, Israel &amp; HEC, Paris, France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David Schmeidler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Tel-Aviv University, Israel &amp; Ohio State University, US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Style w:val="Biography1"/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17"/>
        </w:rPr>
        <w:t>Foreword by Eric Maskin (Nobel Laureate in Economics, 2007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 book presents an axiomatic approach to the problems of prediction, classification, and statistical learning. Using methodologies from axiomatic decision theory, and, in particular, the authors' case-based decision theory, the present studies attempt to ask what inductive conclusions can be derived from existing databases. It is shown that simple consistency rules lead to similarity-weighted aggregation, akin to kernel-based methods. It is suggested that the similarity function be estimated from the data. The incorporation of rule-based reasoning is discussed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Case-Based Decision Theory; Act Similarity in Case-Based Decision Theory; A Cognitive Foundation of Probability; Inductive Inference: An Axiomatic Approach; Expected Utility in the Context of a Game; Subjective Distributions; Probabilities as Similarity-Weighted Frequencies; Fact-Free Learning; Empirical Similarity; Axiomatization of an Exponential Similarity Function; On the Definition of Objective Probabilities by Empirical Similarity; Likelihood and Simplicity: An Axiomatic Approach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Graduate, research students and professionals in the field of economic theory and decision theory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The book deals with questions that are largely neglected: the formation of beliefs (in economics) and the axiomatization of inference techniques (in statistics)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48pp</w:t>
        <w:tab/>
        <w:t>Ap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66-17-5</w:t>
        <w:tab/>
        <w:t>US$128</w:t>
        <w:tab/>
        <w:t>£84</w:t>
        <w:tab/>
        <w:t>S$169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Biography1">
    <w:name w:val="biography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9:00Z</dcterms:created>
  <dc:creator>soojin</dc:creator>
  <dc:description/>
  <cp:keywords/>
  <dc:language>en-US</dc:language>
  <cp:lastModifiedBy>soojin</cp:lastModifiedBy>
  <dcterms:modified xsi:type="dcterms:W3CDTF">2012-05-03T04:09:00Z</dcterms:modified>
  <cp:revision>2</cp:revision>
  <dc:subject/>
  <dc:title>CASE-BASED PREDICTIONS</dc:title>
</cp:coreProperties>
</file>